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FFFFFF"/>
          <w:sz w:val="24"/>
          <w:szCs w:val="24"/>
          <w:highlight w:val="darkBlue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highlight w:val="darkBlue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bCs/>
          <w:color w:val="FFFFFF"/>
          <w:sz w:val="24"/>
          <w:szCs w:val="24"/>
          <w:highlight w:val="darkBlue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highlight w:val="darkBlue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е общеобразовательное казенное учреждение‌‌</w:t>
      </w:r>
      <w:r>
        <w:rPr>
          <w:rFonts w:cs="Times New Roman" w:ascii="Times New Roman" w:hAnsi="Times New Roman"/>
          <w:b/>
          <w:bCs/>
          <w:sz w:val="16"/>
          <w:szCs w:val="16"/>
        </w:rPr>
        <w:t> 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стьевая школа основного общего образования‌</w:t>
      </w:r>
      <w:r>
        <w:rPr>
          <w:rFonts w:cs="Times New Roman" w:ascii="Times New Roman" w:hAnsi="Times New Roman"/>
          <w:sz w:val="24"/>
          <w:szCs w:val="24"/>
        </w:rPr>
        <w:t>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18880" cy="641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8880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(ID 3832873)</w:t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учебного предмета «Изобразительное искусство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ля обучающихся 6 класса</w:t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евое. 2023</w:t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bCs/>
          <w:color w:val="FFFFFF"/>
          <w:sz w:val="24"/>
          <w:szCs w:val="24"/>
          <w:highlight w:val="darkBlue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highlight w:val="darkBlue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bCs/>
          <w:color w:val="FFFFFF"/>
          <w:sz w:val="24"/>
          <w:szCs w:val="24"/>
          <w:highlight w:val="darkBlue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highlight w:val="darkBlue"/>
        </w:rPr>
      </w:r>
    </w:p>
    <w:p>
      <w:pPr>
        <w:pStyle w:val="Style23"/>
        <w:spacing w:before="0" w:after="0"/>
        <w:ind w:left="851" w:right="1244" w:hanging="0"/>
        <w:jc w:val="both"/>
        <w:rPr/>
      </w:pPr>
      <w:r>
        <w:rPr>
          <w:rStyle w:val="StrongEmphasis"/>
        </w:rPr>
        <w:t xml:space="preserve">                                                                   </w:t>
      </w:r>
      <w:r>
        <w:rPr>
          <w:rStyle w:val="StrongEmphasis"/>
        </w:rPr>
        <w:t>ПОЯСНИТЕЛЬНАЯ ЗАПИСКА</w:t>
      </w:r>
    </w:p>
    <w:p>
      <w:pPr>
        <w:pStyle w:val="Style23"/>
        <w:spacing w:before="0" w:after="0"/>
        <w:ind w:left="851" w:right="1244" w:hanging="0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 </w:t>
      </w:r>
      <w:r>
        <w:rPr>
          <w:rStyle w:val="Emphasis"/>
          <w:rFonts w:cs="Times New Roman" w:ascii="Times New Roman" w:hAnsi="Times New Roman"/>
          <w:sz w:val="28"/>
          <w:szCs w:val="28"/>
        </w:rPr>
        <w:t> 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      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Style22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ью изучения изобразительного искусства</w:t>
      </w:r>
      <w:r>
        <w:rPr>
          <w:rFonts w:cs="Times New Roman" w:ascii="Times New Roman" w:hAnsi="Times New Roman"/>
          <w:sz w:val="28"/>
          <w:szCs w:val="28"/>
        </w:rPr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Style22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чами изобразительного искусства являются: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формирование у обучающихся навыков эстетического видения и преобразования мир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формирование пространственного мышления и аналитических визуальных способностей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блюдательности, ассоциативного мышления и творческого воображения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уважения и любви к культурному наследию России через освоение отечественной художественной культуры;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Style22"/>
        <w:rPr>
          <w:rStyle w:val="Placeholder"/>
          <w:rFonts w:ascii="Times New Roman" w:hAnsi="Times New Roman" w:cs="Times New Roman"/>
          <w:sz w:val="28"/>
          <w:szCs w:val="28"/>
        </w:rPr>
      </w:pPr>
      <w:r>
        <w:rPr>
          <w:rStyle w:val="Placeholdermask"/>
          <w:rFonts w:cs="Times New Roman" w:ascii="Times New Roman" w:hAnsi="Times New Roman"/>
          <w:sz w:val="28"/>
          <w:szCs w:val="28"/>
        </w:rPr>
        <w:t>‌</w:t>
      </w:r>
      <w:r>
        <w:rPr>
          <w:rStyle w:val="Placeholdermask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Placeholder"/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22"/>
        <w:rPr>
          <w:rStyle w:val="Placeholder"/>
          <w:rFonts w:ascii="Times New Roman" w:hAnsi="Times New Roman" w:cs="Times New Roman"/>
          <w:sz w:val="28"/>
          <w:szCs w:val="28"/>
        </w:rPr>
      </w:pPr>
      <w:r>
        <w:rPr>
          <w:rStyle w:val="Placeholder"/>
          <w:rFonts w:cs="Times New Roman" w:ascii="Times New Roman" w:hAnsi="Times New Roman"/>
          <w:sz w:val="28"/>
          <w:szCs w:val="28"/>
        </w:rPr>
        <w:t xml:space="preserve">в 5 классе – 34 часа (1 час в неделю), </w:t>
      </w:r>
    </w:p>
    <w:p>
      <w:pPr>
        <w:pStyle w:val="Style22"/>
        <w:rPr>
          <w:rStyle w:val="Placeholder"/>
          <w:rFonts w:ascii="Times New Roman" w:hAnsi="Times New Roman" w:cs="Times New Roman"/>
          <w:sz w:val="28"/>
          <w:szCs w:val="28"/>
        </w:rPr>
      </w:pPr>
      <w:r>
        <w:rPr>
          <w:rStyle w:val="Placeholder"/>
          <w:rFonts w:cs="Times New Roman" w:ascii="Times New Roman" w:hAnsi="Times New Roman"/>
          <w:sz w:val="28"/>
          <w:szCs w:val="28"/>
        </w:rPr>
        <w:t xml:space="preserve">в 6 классе – 34 часа (1 час в неделю), </w:t>
      </w:r>
    </w:p>
    <w:p>
      <w:pPr>
        <w:pStyle w:val="Style22"/>
        <w:rPr/>
      </w:pPr>
      <w:r>
        <w:rPr>
          <w:rStyle w:val="Placeholder"/>
          <w:rFonts w:cs="Times New Roman" w:ascii="Times New Roman" w:hAnsi="Times New Roman"/>
          <w:sz w:val="28"/>
          <w:szCs w:val="28"/>
        </w:rPr>
        <w:t>в 7 классе – 34 часа (1 час в неделю).</w:t>
      </w:r>
      <w:r>
        <w:rPr>
          <w:rStyle w:val="Placeholdermask"/>
          <w:rFonts w:cs="Times New Roman" w:ascii="Times New Roman" w:hAnsi="Times New Roman"/>
          <w:sz w:val="28"/>
          <w:szCs w:val="28"/>
        </w:rPr>
        <w:t>‌</w:t>
      </w:r>
      <w:r>
        <w:rPr>
          <w:rFonts w:cs="Times New Roman" w:ascii="Times New Roman" w:hAnsi="Times New Roman"/>
          <w:sz w:val="28"/>
          <w:szCs w:val="28"/>
        </w:rPr>
        <w:t>‌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по изобразительному искусству на уровне основного общего образования структурировано по 4 модулям (3 инвариантных и 1 вариативный). Инвариантные модули реализуются последовательно в 5, 6 и 7 классах. Содержание вариативного модуля может быть реализовано дополнительно к инвариантным в одном или нескольких классах или во внеурочной деятельности.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1 «Декоративно-прикладное и народное искусство» (5 класс)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2 «Живопись, графика, скульптура» (6 класс)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3 «Архитектура и дизайн» (7 класс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3"/>
        <w:spacing w:before="280" w:after="0"/>
        <w:jc w:val="both"/>
        <w:rPr/>
      </w:pPr>
      <w:r>
        <w:rPr/>
        <w:t xml:space="preserve">​ </w:t>
      </w:r>
    </w:p>
    <w:p>
      <w:pPr>
        <w:pStyle w:val="Style23"/>
        <w:spacing w:before="280" w:after="0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ОДЕРЖАНИЕ ОБУЧЕНИЯ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6 КЛАСС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одуль № 2 «Живопись, графика, скульптура»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ие сведения о видах искусств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​</w:t>
      </w:r>
      <w:r>
        <w:rPr>
          <w:rFonts w:cs="Times New Roman" w:ascii="Times New Roman" w:hAnsi="Times New Roman"/>
          <w:sz w:val="28"/>
          <w:szCs w:val="28"/>
        </w:rPr>
        <w:t>-Пространственные и временные виды искусств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Изобразительные, конструктивные и декоративные виды пространственных искусств, их место и назначение в жизни людей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Основные виды живописи, графики и скульптуры. Художник и зритель: зрительские умения, знания и творчество зрителя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Язык изобразительного искусства и его выразительные средства. Живописные, графические и скульптурные художественные материалы, их особые свойства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унок – основа изобразительного искусства и мастерства художника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иды рисунка: зарисовка, набросок, учебный рисунок и творческий рисунок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Навыки размещения рисунка в листе, выбор формат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Начальные умения рисунка с натуры. Зарисовки простых предметов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Линейные графические рисунки и наброски. Тон и тональные отношения: тёмное – светлое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Ритм и ритмическая организация плоскости лист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Основы цветоведения: понятие цвета в художественной деятельности, физическая основа цвета, цветовой круг, основные и составные цвета, дополнительные цвет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Цвет как выразительное средство в изобразительном искусстве: холодный и тёплый цвет, понятие цветовых отношений; колорит в живописи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Виды скульптуры и характер материала в скульптуре. Скульптурные памятники, парковая скульптура, камерная скульптура. Статика и движение в скульптуре. Круглая скульптура. Произведения мелкой пластики. Виды рельеф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Жанры изобразительного искусств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Жанровая система в изобразительном искусстве как инструмент для сравнения и анализа произведений изобразительного искусств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Предмет изображения, сюжет и содержание произведения изобразительного искусств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Натюрморт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Изображение предметного мира в изобразительном искусстве и появление жанра натюрморта в европейском и отечественном искусстве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Основы графической грамоты: правила объёмного изображения предметов на плоскости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Линейное построение предмета в пространстве: линия горизонта, точка зрения и точка схода, правила перспективных сокращений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Изображение окружности в перспективе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Рисование геометрических тел на основе правил линейной перспективы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Сложная пространственная форма и выявление её конструкции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Рисунок сложной формы предмета как соотношение простых геометрических фигур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Линейный рисунок конструкции из нескольких геометрических тел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как средство выявления объёма предмета. Понятия «свет», «блик», «полутень», «собственная тень», «рефлекс», «падающая тень». Особенности освещения «по свету» и «против света»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Рисунок натюрморта графическими материалами с натуры или по представлению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Творческий натюрморт в графике. Произведения художников-графиков. Особенности графических техник. -Печатная график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Живописное изображение натюрморта. Цвет в натюрмортах европейских и отечественных живописцев. Опыт создания живописного натюрморт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Портрет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Портрет как образ определённого реального человека. Изображение портрета человека в искусстве разных эпох. ---Выражение в портретном изображении характера человека и мировоззренческих идеалов эпохи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0-Великие портретисты в европейском искусстве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азвития портретного жанра в отечественном искусстве. Великие портретисты в русской живописи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Парадный и камерный портрет в живописи.Особенности развития жанра портрета в искусстве ХХ в. – отечественном и европейском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Построение головы человека, основные пропорции лица, соотношение лицевой и черепной частей головы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Графический портрет в работах известных художников. Разнообразие графических средств в изображении образа человека. Графический портретный рисунок с натуры или по памяти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Роль освещения головы при создании портретного образ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Свет и тень в изображении головы человек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Портрет в скульптуре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Выражение характера человека, его социального положения и образа эпохи в скульптурном портрете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Значение свойств художественных материалов в создании скульптурного портрет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Живописное изображение портрета. Роль цвета в живописном портретном образе в произведениях выдающихся живописцев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Опыт работы над созданием живописного портрет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Пейзаж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Особенности изображения пространства в эпоху Древнего мира, в средневековом искусстве и в эпоху Возрождения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Правила построения линейной перспективы в изображении пространств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Правила воздушной перспективы, построения переднего, среднего и дальнего планов при изображении пейзаж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Особенности изображения разных состояний природы и её освещения. Романтический пейзаж. Морские пейзажи И. Айвазовского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Особенности изображения природы в творчестве импрессионистов и постимпрессионистов. Представления о пленэрной живописи и колористической изменчивости состояний природы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Живописное изображение различных состояний природы. Пейзаж в истории русской живописи и его значение в отечественной культуре. История становления картины Родины в развитии отечественной пейзажной живописи XIX в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Становление образа родной природы в произведениях А.Венецианова и его учеников: А.Саврасова, И.Шишкина. --Пейзажная живопись И.Левитана и её значение для русской культуры. Значение художественного образа отечественного пейзажа в развитии чувства Родины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Творческий опыт в создании композиционного живописного пейзажа своей Родины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Графический образ пейзажа в работах выдающихся мастеров. Средства выразительности в графическом рисунке и многообразие графических техник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Графические зарисовки и графическая композиция на темы окружающей природы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Городской пейзаж в творчестве мастеров искусства. Многообразие в понимании образа город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Город как материальное воплощение отечественной истории и культурного наследия. Задачи охраны культурного наследия и исторического образа в жизни современного город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Опыт изображения городского пейзажа. Наблюдательная перспектива и ритмическая организация плоскости -изображения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Бытовой жанр в изобразительном искусстве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Изображение труда и бытовой жизни людей в традициях искусства разных эпох. Значение художественного изображения бытовой жизни людей в понимании истории человечества и современной жизни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Жанровая картина как обобщение жизненных впечатлений художника. Тема, сюжет, содержание в жанровой картине. Образ нравственных и ценностных смыслов в жанровой картине и роль картины в их утверждении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Работа над сюжетной композицией. Композиция как целостность в организации художественных выразительных средств и взаимосвязи всех компонентов произведения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Исторический жанр в изобразительном искусстве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Историческая тема в искусстве как изображение наиболее значительных событий в жизни общества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овые разновидности исторической картины в зависимости от сюжета: мифологическая картина, картина на библейские темы, батальная картина и другие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Историческая картина в русском искусстве XIX в. и её особое место в развитии отечественной культуры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ртина К. Брюллова «Последний день Помпеи», исторические картины в творчестве В. Сурикова и других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й образ России в картинах ХХ в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сюжетной композицией. Этапы длительного периода работы художника над исторической картиной: идея и эскизы, сбор материала и работа над этюдами, уточнения композиции в эскизах, картон композиции, работа над холстом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Разработка эскизов композиции на историческую тему с опорой на собранный материал по задуманному сюжету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Библейские темы в изобразительном искусстве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Исторические картины на библейские темы: место и значение сюжетов Священной истории в европейской культуре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Вечные темы и их нравственное и духовно-ценностное выражение как «духовная ось», соединяющая жизненные позиции разных поколений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Произведения на библейские темы Леонардо да Винчи, Рафаэля, Рембрандта, в скульптуре «Пьета» Микеланджело и других. Библейские темы в отечественных картинах XIX в. (А. Иванов. «Явление Христа народу», И. Крамской. «Христос в пустыне», Н. Ге. «Тайная вечеря», В. Поленов. «Христос и грешница»)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Иконопись как великое проявление русской культуры. Язык изображения в иконе – его религиозный и символический смысл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Великие русские иконописцы: духовный свет икон Андрея Рублёва, Феофана Грека, Дионисия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Работа над эскизом сюжетной композиции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Роль и значение изобразительного искусства в жизни людей: образ мира в изобразительном искусстве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ПРОГРАММЫ ПО ИЗОБРАЗИТЕЛЬНОМУ ИСКУССТВУ НА УРОВНЕ ОСНОВНОГО ОБЩЕГО ОБРАЗОВ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Личностные результат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​</w:t>
      </w:r>
      <w:r>
        <w:rPr>
          <w:rFonts w:cs="Times New Roman" w:ascii="Times New Roman" w:hAnsi="Times New Roman"/>
          <w:b/>
          <w:bCs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атриотическое воспитание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ражданское воспитание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</w:t>
      </w:r>
      <w:r>
        <w:rPr>
          <w:rFonts w:cs="Times New Roman" w:ascii="Times New Roman" w:hAnsi="Times New Roman"/>
          <w:sz w:val="24"/>
          <w:szCs w:val="24"/>
        </w:rPr>
        <w:t xml:space="preserve"> для разнообразной совместной деятельности, способствуют пониманию другого, становлению чувства личной ответственности. 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уховно-нравственное воспитание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 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стетическое воспитание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 (от греч. aisthetikos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енности познавательной деятельности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кологическое воспитание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удовое воспитание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ывающая предметно-эстетическая сред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Normal"/>
        <w:numPr>
          <w:ilvl w:val="0"/>
          <w:numId w:val="4"/>
        </w:numPr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предметные и пространственные объекты по заданным основаниям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положение предметной формы в пространств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ть форму составной конструкци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ть предметно-пространственные явл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трагировать образ реальности в построении плоской или пространственной композиции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Normal"/>
        <w:numPr>
          <w:ilvl w:val="0"/>
          <w:numId w:val="5"/>
        </w:numPr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и 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Normal"/>
        <w:numPr>
          <w:ilvl w:val="0"/>
          <w:numId w:val="9"/>
        </w:numPr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с электронными учебными пособиями и учебниками;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Овладение универсальными коммуникативными действиями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​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Овладение универсальными регулятивными действиями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Normal"/>
        <w:numPr>
          <w:ilvl w:val="0"/>
          <w:numId w:val="6"/>
        </w:numPr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ть своё и чужое право на ошибку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Style22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обучения в 6 классе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одуль № 2 «Живопись, графика, скульптура»: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различия между пространственными и временными видами искусства и их значение в жизни людей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причины деления пространственных искусств на виды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сновные виды живописи, графики и скульптуры, объяснять их назначение в жизни людей.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Язык изобразительного искусства и его выразительные средства: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 характеризовать традиционные художественные материалы для графики, живописи, скульптуры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значение материала в создании художественного образа, уметь различать и объяснять роль художественного материала в произведениях искусства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меть практические навыки изображения карандашами разной жёсткости, фломастерами, углём, пастелью и мелками, акварелью, гуашью, лепкой из пластилина, а также использовать возможности применять другие доступные художественные материалы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различных художественных техниках в использовании художественных материалов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нимать роль рисунка как основы изобразительной деятельности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опыт учебного рисунка – светотеневого изображения объёмных форм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сновы линейной перспективы и уметь изображать объёмные геометрические тела на двухмерной плоскости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нать понятия графической грамоты изображения предмета «освещённая часть», «блик», «полутень», «собственная тень», «падающая тень» и уметь их применять в практике рисунка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одержание понятий «тон», «тональные отношения» и иметь опыт их визуального анализа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ладать навыком определения конструкции сложных форм, геометризации плоскостных и объёмных форм, умением соотносить между собой пропорции частей внутри целого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опыт линейного рисунка, понимать выразительные возможности линии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опыт творческого композиционного рисунка в ответ на заданную учебную задачу или как самостоятельное творческое действие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нать основы цветоведения: характеризовать основные и составные цвета, дополнительные цвета – и значение этих знаний для искусства живописи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одержание понятий «колорит», «цветовые отношения», «цветовой контраст» и иметь навыки практической работы гуашью и акварелью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меть опыт объёмного изображения (лепки) и начальные представления о пластической выразительности скульптуры, соотношении пропорций в изображении предметов или животных.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Жанры изобразительного искусства: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понятие «жанры в изобразительном искусстве», перечислять жанры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разницу между предметом изображения, сюжетом и содержанием произведения искусства.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атюрморт: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; 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сказывать о натюрморте в истории русского искусства и роли натюрморта в отечественном искусстве ХХ в., опираясь на конкретные произведения отечественных художников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уметь применять в рисунке правила линейной перспективы и изображения объёмного предмета в двухмерном пространстве листа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нать об освещении как средстве выявления объёма предмета, иметь опыт построения композиции натюрморта: опыт разнообразного расположения предметов на листе, выделения доминанты и целостного соотношения всех применяемых средств выразительности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меть опыт создания графического натюрморта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опыт создания натюрморта средствами живописи.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ортрет: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б истории портретного изображения человека в разные эпохи как последовательности изменений представления о человеке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меть сравнивать содержание портретного образа в искусстве Древнего Рима, эпохи Возрождения и Нового времени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, что в художественном портрете присутствует также выражение идеалов эпохи и авторская позиция художника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знавать произведения и называть имена нескольких великих портретистов европейского искусства (Леонардо да Винчи, Рафаэль, Микеланджело, Рембрандт и других портретистов)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ссказывать историю портрета в русском изобразительном искусстве, называть имена великих художников-портретистов (В. Боровиковский, А. Венецианов, О. Кипренский, В. Тропинин, К. Брюллов, И. Крамской, И. Репин, В. Суриков, В. Серов и другие авторы)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нать и претворять в рисунке основные позиции конструкции головы человека, пропорции лица, соотношение лицевой и черепной частей головы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меть представление о способах объёмного изображения головы человека, создавать зарисовки объёмной конструкции головы, понимать термин «ракурс» и определять его на практике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скульптурном портрете в истории искусства, о выражении характера человека и образа эпохи в скульптурном портрете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меть начальный опыт лепки головы человека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опыт графического портретного изображения как нового для себя видения индивидуальности человека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меть представление о графических портретах мастеров разных эпох, о разнообразии графических средств в изображении образа человека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характеризовать роль освещения как выразительного средства при создании художественного образа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меть опыт создания живописного портрета, понимать роль цвета в создании портретного образа как средства выражения настроения, характера, индивидуальности героя портрета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жанре портрета в искусстве ХХ в. – западном и отечественном.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йзаж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и уметь сравнивать изображение пространства в эпоху Древнего мира, в Средневековом искусстве и в эпоху Возрождения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нать правила построения линейной перспективы и уметь применять их в рисунке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содержание понятий: линия горизонта, точка схода, низкий и высокий горизонт, перспективные сокращения, центральная и угловая перспектива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нать правила воздушной перспективы и уметь их применять на практике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обенности изображения разных состояний природы в романтическом пейзаже и пейзаже творчества импрессионистов и постимпрессионистов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меть представление о морских пейзажах И. Айвазовского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б особенностях пленэрной живописи и колористической изменчивости состояний природы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нать и уметь рассказывать историю пейзажа в русской живописи, характеризуя особенности понимания пейзажа в творчестве А. Саврасова, И. Шишкина, И. Левитана и художников ХХ в. (по выбору)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бъяснять, как в пейзажной живописи развивался образ отечественной природы и каково его значение в развитии чувства Родины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меть опыт живописного изображения различных активно выраженных состояний природы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опыт пейзажных зарисовок, графического изображения природы по памяти и представлению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меть опыт художественной наблюдательности как способа развития интереса к окружающему миру и его художественно-поэтическому видению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опыт изображения городского пейзажа – по памяти или представлению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навыки восприятия образности городского пространства как выражения самобытного лица культуры и истории народа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нимать и объяснять роль культурного наследия в городском пространстве, задачи его охраны и сохранения.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ытовой жанр: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роль изобразительного искусства в формировании представлений о жизни людей разных эпох и народов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бъяснять понятия «тематическая картина», «станковая живопись», «монументальная живопись», перечислять основные жанры тематической картины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тему, сюжет и содержание в жанровой картине, выявлять образ нравственных и ценностных смыслов в жанровой картине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меть представление о композиции как целостности в организации художественных выразительных средств, взаимосвязи всех компонентов художественного произведения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бъяснять значение художественного изображения бытовой жизни людей в понимании истории человечества и современной жизни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ознавать многообразие форм организации бытовой жизни и одновременно единство мира людей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б изображении труда и повседневных занятий человека в искусстве разных эпох и народов, различать произведения разных культур по их стилистическим признакам и изобразительным традициям (Древний Египет, Китай, античный мир и другие)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меть опыт изображения бытовой жизни разных народов в контексте традиций их искусства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понятие «бытовой жанр» и уметь приводить несколько примеров произведений европейского и отечественного искусства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меть опыт создания композиции на сюжеты из реальной повседневной жизни, обучаясь художественной наблюдательности и образному видению окружающей действительности.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сторический жанр:</w:t>
      </w:r>
    </w:p>
    <w:p>
      <w:pPr>
        <w:pStyle w:val="Style22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характеризовать исторический жанр в истории искусства и объяснять его значение для жизни общества,         уметь объяснить, почему историческая картина считалась самым высоким жанром произведений изобразительного искусства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нать авторов, узнавать и уметь объяснять содержание таких картин, как «Последний день Помпеи» К. Брюллова, «Боярыня Морозова» и другие картины В. Сурикова, «Бурлаки на Волге» И. Репина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развитии исторического жанра в творчестве отечественных художников ХХ в.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меть объяснять, почему произведения на библейские, мифологические темы, сюжеты об античных героях принято относить к историческому жанру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и называть авторов таких произведений, как «Давид» Микеланджело, «Весна» С. Боттичелли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нать характеристики основных этапов работы художника над тематической картиной: периода эскизов, периода сбора материала и работы над этюдами, уточнения эскизов, этапов работы над основным холстом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меть опыт разработки композиции на выбранную историческую тему (художественный проект): сбор материала, работа над эскизами, работа над композицией.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иблейские темы в изобразительном искусстве: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 значении библейских сюжетов в истории культуры и узнавать сюжеты Священной истории в произведениях искусства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яснять значение великих – вечных тем в искусстве на основе сюжетов Библии как «духовную ось», соединяющую жизненные позиции разных поколений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, объяснять содержание, узнавать произведения великих европейских художников на библейские темы, такие как «Сикстинская мадонна» Рафаэля, «Тайная вечеря» Леонардо да Винчи, «Возвращение блудного сына» и «Святое семейство» Рембрандта и другие произведения, в скульптуре «Пьета» Микеланджело и других скульптурах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нать о картинах на библейские темы в истории русского искусства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ссказывать о содержании знаменитых русских картин на библейские темы, таких как «Явление Христа народу» А. Иванова, «Христос в пустыне» И. Крамского, «Тайная вечеря» Н. Ге, «Христос и грешница» В. Поленова и других картин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меть представление о смысловом различии между иконой и картиной на библейские темы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знания о русской иконописи, о великих русских иконописцах: Андрее Рублёве, Феофане Греке, Дионисии;</w:t>
      </w:r>
    </w:p>
    <w:p>
      <w:pPr>
        <w:pStyle w:val="Style22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спринимать искусство древнерусской иконописи как уникальное и высокое достижение отечественной культуры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творческий и деятельный характер восприятия произведений искусства на основе художественной культуры зрителя;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уждать о месте и значении изобразительного искусства в культуре, в жизни общества, в жизни человека.</w:t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​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 класс. Модуль 2 . «Живопись, графика, скульптура»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718300" cy="2707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0" cy="270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6"/>
                              <w:gridCol w:w="3527"/>
                              <w:gridCol w:w="3527"/>
                            </w:tblGrid>
                            <w:tr>
                              <w:trPr/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разделов и тем программы</w:t>
                                  </w:r>
                                </w:p>
                              </w:tc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ы изобразительного искусства и основы образного языка</w:t>
                                  </w:r>
                                </w:p>
                              </w:tc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р наших вещей. Натюрморт</w:t>
                                  </w:r>
                                </w:p>
                              </w:tc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глядываясь в человека. Портрет</w:t>
                                  </w:r>
                                </w:p>
                              </w:tc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странство и время в изобразительном искусстве. Пейзаж и тематическая картина</w:t>
                                  </w:r>
                                </w:p>
                              </w:tc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70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ЩЕЕ КОЛИЧЕСТВО ЧАСОВ ПО ПРОГРАММЕ   </w:t>
                                  </w:r>
                                </w:p>
                              </w:tc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pt;height:213.15pt;mso-wrap-distance-left:9pt;mso-wrap-distance-right:9pt;mso-wrap-distance-top:0pt;mso-wrap-distance-bottom:0pt;margin-top:0.45pt;mso-position-vertical-relative:text;margin-left:8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6"/>
                        <w:gridCol w:w="3527"/>
                        <w:gridCol w:w="3527"/>
                      </w:tblGrid>
                      <w:tr>
                        <w:trPr/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разделов и тем программы</w:t>
                            </w:r>
                          </w:p>
                        </w:tc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ы изобразительного искусства и основы образного языка</w:t>
                            </w:r>
                          </w:p>
                        </w:tc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р наших вещей. Натюрморт</w:t>
                            </w:r>
                          </w:p>
                        </w:tc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глядываясь в человека. Портрет</w:t>
                            </w:r>
                          </w:p>
                        </w:tc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странство и время в изобразительном искусстве. Пейзаж и тематическая картина</w:t>
                            </w:r>
                          </w:p>
                        </w:tc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70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ЩЕЕ КОЛИЧЕСТВО ЧАСОВ ПО ПРОГРАММЕ   </w:t>
                            </w:r>
                          </w:p>
                        </w:tc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tabs>
          <w:tab w:val="clear" w:pos="708"/>
          <w:tab w:val="left" w:pos="5773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УРОЧНОЕ ПЛАНИРОВАНИЕ</w:t>
      </w:r>
    </w:p>
    <w:p>
      <w:pPr>
        <w:pStyle w:val="Style22"/>
        <w:tabs>
          <w:tab w:val="clear" w:pos="708"/>
          <w:tab w:val="left" w:pos="5773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24"/>
        <w:gridCol w:w="12"/>
        <w:gridCol w:w="2303"/>
        <w:gridCol w:w="5244"/>
        <w:gridCol w:w="2213"/>
        <w:gridCol w:w="3281"/>
      </w:tblGrid>
      <w:tr>
        <w:trPr/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зучения</w:t>
            </w:r>
          </w:p>
        </w:tc>
      </w:tr>
      <w:tr>
        <w:trPr/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зительного искусства и основы образного язы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искусства. Художественные материалы: выполняем пробы различных живописных и графических материалов и инструмент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/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— основа изобразительного творчества: зарисовки с натуры осенних трав, ягод, листьев; зарисовки письменных принадлежностей. Линия и ее выразительные возможности. Ритм линий: изображаем в графике разное настроение, или травы на ветр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/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о как средство выражения. Ритм пятен: рисуем природ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/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. Основы цветоведения: рисуем волшебный мир цветной стран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/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в произведениях живописи: создаем по воображению букет золотой осени на цветном фоне, передающего радостное настро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92" w:hRule="atLeast"/>
        </w:trPr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изображения в скульптуре: создаем образ животног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67" w:hRule="atLeast"/>
        </w:trPr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языка изображения: определяем роль изобразительного искусства в своей жизни и обобщаем материал, изученный ране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25" w:hRule="atLeast"/>
        </w:trPr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наших вещей. Натюрмо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едметного мира: создаем натюрморт в технике апплик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435" w:hRule="atLeast"/>
        </w:trPr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форм окружающего мира: рисуем сосуды, животных, человека из разных геометрических фигу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67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объема на плоскости и линейная перспектива: рисуем конус, призму, цилиндр, пирамид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50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 и тень: рисуем распределение света и тени на геометрических формах; драматический натюрмо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09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в графике: выполняем натюрморт в технике «эстампа», углем или тушью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34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в натюрморте: выполняем натюрморт в технике монотип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34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лядываясь в человека. Портр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 – главная тема в искусстве: собираем информацию о портрете в русском искусств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67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порции головы человека: создаем портрет в технике апплика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284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головы человека в пространстве: выполняем фотографии головы человека в разных ракурса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34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скульптуре: выполняем портрет литературного героя из пластили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34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портретный рисунок: выполняем портретные зарисовки и автопортр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51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ические образы человека: создаем дружеский шарж или сатирический рисунок литературного геро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51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возможности освещения в портрете: создаем в три цвета портреты человека - по свету и против св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51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цвета в портрете: создаем портрет в цвет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268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портретисты прошлого: выполняем исследовательский проек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51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3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изобразительном искусстве ХХ века: выполняем исследовательски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25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и время в изобразительном искусстве. Пейзаж и тематическая карти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в изобразительном  искусстве: выполняем исследовательский проект «Мой любимый художник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34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остранства: проводим исследование на тему «Правила перспективы «Сетка Альберти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34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перспективы. Воздушная перспектива: создаем пейзаж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25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– большой мир: создаем контрастные романтические пейзажи «Дорога в большой мир» и «Путь реки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34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настроения: рисуем пейзаж с передачей утреннего или вечернего состояния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67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в русской живописи: рисуем пейзаж-настроение по произведениям русских поэтов о красоте прир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51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в графике: выполняем композицию на тему: «Весенний пейзаж» в технике граттажа или монотип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51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пейзаж: выполняем аппликации с графическими дорисовками «Наш город», «Улица моего детства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25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повседневности: создаем графическую композицию «Повседневный быт людей» по мотивам персидской миниатюры или египетского фриз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5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картина: создаем композицию исторического жанра (сюжеты из истории России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  <w:tr>
        <w:trPr>
          <w:trHeight w:val="12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темы в изобразительном искусстве: собираем материал для композиции на тему: «Библейский сюжет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ите дат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ЧАСОВ ПО ПРОГРАММЕ   34</w:t>
      </w:r>
    </w:p>
    <w:tbl>
      <w:tblPr>
        <w:tblW w:w="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66"/>
        <w:gridCol w:w="66"/>
        <w:gridCol w:w="81"/>
      </w:tblGrid>
      <w:tr>
        <w:trPr>
          <w:tblHeader w:val="true"/>
        </w:trPr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22"/>
        <w:tabs>
          <w:tab w:val="clear" w:pos="708"/>
          <w:tab w:val="left" w:pos="5773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tabs>
          <w:tab w:val="clear" w:pos="708"/>
          <w:tab w:val="left" w:pos="5773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tabs>
          <w:tab w:val="clear" w:pos="708"/>
          <w:tab w:val="left" w:pos="5773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tabs>
          <w:tab w:val="clear" w:pos="708"/>
          <w:tab w:val="left" w:pos="5773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spacing w:before="240" w:after="120"/>
        <w:rPr/>
      </w:pPr>
      <w:r>
        <w:rPr>
          <w:rStyle w:val="StrongEmphasis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Style23"/>
        <w:spacing w:lineRule="auto" w:line="480" w:before="240" w:after="120"/>
        <w:rPr/>
      </w:pPr>
      <w:r>
        <w:rPr>
          <w:rStyle w:val="StrongEmphasis"/>
          <w:caps/>
          <w:color w:val="000000"/>
        </w:rPr>
        <w:t>ОБЯЗАТЕЛЬНЫЕ УЧЕБНЫЕ МАТЕРИАЛЫ ДЛЯ УЧЕНИК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олшьникова В.С., Кузин В.С., Кубышкина Э.И., Учебники для учащихся 5-8 классов в 4-х частях( «Рисунок», «Композиция», «Живопись», «Краткий словарь художественных терминов» ) Титул 1996г</w:t>
      </w:r>
    </w:p>
    <w:p>
      <w:pPr>
        <w:pStyle w:val="Style23"/>
        <w:spacing w:lineRule="auto" w:line="480" w:before="240" w:after="120"/>
        <w:rPr/>
      </w:pPr>
      <w:r>
        <w:rPr/>
        <w:t>​</w:t>
      </w:r>
      <w:r>
        <w:rPr>
          <w:rStyle w:val="Placeholdermask"/>
        </w:rPr>
        <w:t xml:space="preserve"> </w:t>
      </w:r>
    </w:p>
    <w:p>
      <w:pPr>
        <w:pStyle w:val="Style23"/>
        <w:spacing w:before="240" w:after="120"/>
        <w:rPr/>
      </w:pPr>
      <w:r>
        <w:rPr/>
        <w:t>​</w:t>
      </w:r>
    </w:p>
    <w:p>
      <w:pPr>
        <w:pStyle w:val="Style23"/>
        <w:spacing w:lineRule="auto" w:line="480" w:before="240" w:after="120"/>
        <w:rPr/>
      </w:pPr>
      <w:r>
        <w:rPr>
          <w:rStyle w:val="StrongEmphasis"/>
          <w:caps/>
          <w:color w:val="000000"/>
          <w:sz w:val="28"/>
          <w:szCs w:val="28"/>
        </w:rPr>
        <w:t>МЕТОДИЧЕСКИЕ МАТЕРИАЛЫ ДЛЯ УЧИТЕЛЯ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ник нормативных документов. Искусство / сост. Э. Д. Днепров, А. Г. Аркадьев. – М.: Дрофа, 2008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мчугова П.П. Изобразительное искусство. – Спб.: Издательский Дом «Литера», 2006.</w:t>
      </w:r>
    </w:p>
    <w:p>
      <w:pPr>
        <w:pStyle w:val="TextBody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ьникова Н.М. Изобразительное искусство и методика его преподавания в начальной школе. - М., Академия, 2008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икалова Т.Я., Ершова Л.В., Колякина В.И. и др. Программы общеобразовательных учреждений: Изобразительное искусство: 5-9 классы. - М.: Просвещение, 2009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ин В.С. Основы  обучения изобразительному искусству школе: пособие для учителей – Изд. 2 – е, доп. И переработанное М. Просвещение 1997г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ин В.С. Наброски и зарисовки. – М : Агар. 1997г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шьникова В.С., Кузин В.С., Кубышкина Э.И., Учебники для учащихся 5-8 классов в 4-х частях( «Рисунок», «Композиция», «Живопись», «Краткий словарь художественных терминов» ) Титул 1996г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Г.Г.  Уроки рисования с натуры в общеобразовательной школе: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собие для учителя – М. Просвещение 1980г</w:t>
      </w:r>
    </w:p>
    <w:p>
      <w:pPr>
        <w:pStyle w:val="Style23"/>
        <w:spacing w:lineRule="auto" w:line="480" w:before="240" w:after="120"/>
        <w:rPr/>
      </w:pPr>
      <w:r>
        <w:rPr>
          <w:rStyle w:val="StrongEmphasis"/>
          <w:caps/>
          <w:color w:val="000000"/>
          <w:sz w:val="28"/>
          <w:szCs w:val="28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​</w:t>
      </w:r>
      <w:r>
        <w:rPr>
          <w:color w:val="333333"/>
          <w:shd w:fill="FFFFFF" w:val="clear"/>
        </w:rPr>
        <w:t>​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</w:rPr>
        <w:t>Сайты для рабо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school.univertv.ru/   - видеоуроки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ped-sovet.ru/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www.rusedu.ru/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metodisty.ru/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www.proshkolu.ru/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www.openclass.ru/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forum.in-ku.com/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www.zavuch.info/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artandphoto.ru/themes.php?id=4&amp;page=30 – репродукц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torrents.ru/forum/viewtopic.php?t=832959 – видео по изо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koob.ru/books/draw/  по ИЗО – репродук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shatiskusstvo.ucoz.ru/  - школьникам о живописи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Изобразительное искусство:   http://window.edu.ru/window/catalog?p_rid=37191</w:t>
      </w:r>
    </w:p>
    <w:p>
      <w:pPr>
        <w:pStyle w:val="Normal"/>
        <w:spacing w:lineRule="auto" w:line="240" w:before="0" w:after="0"/>
        <w:ind w:left="157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3"/>
      <w:type w:val="nextPage"/>
      <w:pgSz w:orient="landscape" w:w="16838" w:h="11906"/>
      <w:pgMar w:left="1418" w:right="1529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28:00Z</dcterms:created>
  <dc:creator>Admin</dc:creator>
  <dc:description/>
  <cp:keywords/>
  <dc:language>en-US</dc:language>
  <cp:lastModifiedBy>лариса</cp:lastModifiedBy>
  <dcterms:modified xsi:type="dcterms:W3CDTF">2024-09-02T04:50:00Z</dcterms:modified>
  <cp:revision>87</cp:revision>
  <dc:subject/>
  <dc:title/>
</cp:coreProperties>
</file>