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общеобразовательное казенное учреждение‌‌</w:t>
      </w:r>
      <w:r>
        <w:rPr>
          <w:rFonts w:cs="Times New Roman" w:ascii="Times New Roman" w:hAnsi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тьевая школа основного общего образования‌</w:t>
      </w: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71305" cy="666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130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(ID 3832873)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го предмета «Изобразительное искусство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для обучающихся 8  класса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тьевое‌ 2023‌</w:t>
      </w: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Style23"/>
        <w:spacing w:before="0" w:after="0"/>
        <w:jc w:val="both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before="0" w:after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40"/>
        <w:rPr>
          <w:rStyle w:val="StrongEmphasis"/>
          <w:szCs w:val="32"/>
        </w:rPr>
      </w:pPr>
      <w:r>
        <w:rPr/>
      </w:r>
    </w:p>
    <w:p>
      <w:pPr>
        <w:pStyle w:val="Normal"/>
        <w:spacing w:lineRule="auto" w:line="2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</w:rPr>
      </w:pPr>
      <w:r>
        <w:rPr>
          <w:rStyle w:val="StrongEmphasis"/>
          <w:rFonts w:eastAsia="Calibri" w:cs="Calibri"/>
        </w:rPr>
        <w:t xml:space="preserve">              </w:t>
      </w:r>
    </w:p>
    <w:p>
      <w:pPr>
        <w:pStyle w:val="Style23"/>
        <w:spacing w:before="0" w:after="0"/>
        <w:ind w:right="67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0" w:after="0"/>
        <w:ind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left="851" w:right="678" w:hanging="0"/>
        <w:jc w:val="both"/>
        <w:rPr>
          <w:rStyle w:val="StrongEmphasis"/>
        </w:rPr>
      </w:pPr>
      <w:r>
        <w:rPr/>
      </w:r>
    </w:p>
    <w:p>
      <w:pPr>
        <w:pStyle w:val="Style23"/>
        <w:spacing w:before="0" w:after="0"/>
        <w:ind w:left="851" w:right="678" w:hanging="0"/>
        <w:jc w:val="both"/>
        <w:rPr/>
      </w:pPr>
      <w:r>
        <w:rPr>
          <w:rStyle w:val="StrongEmphasis"/>
        </w:rPr>
        <w:t xml:space="preserve">                                                              </w:t>
      </w:r>
      <w:r>
        <w:rPr>
          <w:rStyle w:val="StrongEmphasis"/>
        </w:rPr>
        <w:t>ПОЯСНИТЕЛЬНАЯ ЗАПИСКА</w:t>
      </w:r>
    </w:p>
    <w:p>
      <w:pPr>
        <w:pStyle w:val="Style23"/>
        <w:spacing w:before="0" w:after="0"/>
        <w:ind w:left="851" w:right="678" w:hanging="0"/>
        <w:jc w:val="both"/>
        <w:rPr/>
      </w:pPr>
      <w:r>
        <w:rPr/>
      </w:r>
    </w:p>
    <w:p>
      <w:pPr>
        <w:pStyle w:val="Style23"/>
        <w:spacing w:before="240" w:after="0"/>
        <w:ind w:left="851" w:right="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  <w:r>
        <w:rPr>
          <w:rStyle w:val="Emphasis"/>
          <w:sz w:val="28"/>
          <w:szCs w:val="28"/>
        </w:rPr>
        <w:t> </w:t>
      </w:r>
    </w:p>
    <w:p>
      <w:pPr>
        <w:pStyle w:val="Style23"/>
        <w:spacing w:before="280" w:after="0"/>
        <w:ind w:left="851" w:right="6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Style23"/>
        <w:spacing w:before="280" w:after="0"/>
        <w:ind w:left="851" w:right="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</w:t>
      </w:r>
    </w:p>
    <w:p>
      <w:pPr>
        <w:pStyle w:val="Style23"/>
        <w:spacing w:before="280" w:after="0"/>
        <w:ind w:left="851" w:right="6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Style23"/>
        <w:spacing w:before="280" w:after="0"/>
        <w:ind w:left="851" w:right="6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 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Style23"/>
        <w:spacing w:before="280" w:after="0"/>
        <w:ind w:left="851" w:right="678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280" w:after="0"/>
        <w:ind w:left="851" w:right="678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3"/>
        <w:spacing w:before="280" w:after="0"/>
        <w:ind w:left="851" w:right="678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3"/>
        <w:spacing w:before="280" w:after="0"/>
        <w:ind w:left="851" w:right="678" w:hanging="0"/>
        <w:jc w:val="both"/>
        <w:rPr/>
      </w:pPr>
      <w:r>
        <w:rPr>
          <w:rStyle w:val="StrongEmphasis"/>
          <w:b w:val="false"/>
          <w:sz w:val="28"/>
          <w:szCs w:val="28"/>
        </w:rPr>
        <w:t>Целью изучения изобразительного искусства</w:t>
      </w:r>
      <w:r>
        <w:rPr>
          <w:sz w:val="28"/>
          <w:szCs w:val="28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Style23"/>
        <w:spacing w:before="280" w:after="0"/>
        <w:ind w:left="851" w:right="678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</w:t>
      </w:r>
      <w:r>
        <w:rPr>
          <w:rStyle w:val="StrongEmphasis"/>
          <w:b w:val="false"/>
          <w:sz w:val="28"/>
          <w:szCs w:val="28"/>
        </w:rPr>
        <w:t>Задачами изобразительного искусства являются:</w:t>
      </w:r>
    </w:p>
    <w:p>
      <w:pPr>
        <w:pStyle w:val="Style22"/>
        <w:spacing w:lineRule="auto" w:line="276"/>
        <w:ind w:left="851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Style22"/>
        <w:spacing w:lineRule="auto" w:line="276"/>
        <w:ind w:left="851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Style22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навыков эстетического видения и преобразования мира; приобретение опыта создания творческой работы посредством различных художественных материалов в разных видах визуально-- 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Style22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странственного мышления и аналитических визуальных способностей;</w:t>
      </w:r>
    </w:p>
    <w:p>
      <w:pPr>
        <w:pStyle w:val="Style22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Style22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блюдательности, ассоциативного мышления и творческого воображения;</w:t>
      </w:r>
    </w:p>
    <w:p>
      <w:pPr>
        <w:pStyle w:val="Style22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Style22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Style22"/>
        <w:ind w:left="851" w:hanging="0"/>
        <w:rPr/>
      </w:pPr>
      <w:r>
        <w:rPr>
          <w:rStyle w:val="Placeholdermask"/>
          <w:rFonts w:cs="Times New Roman" w:ascii="Times New Roman" w:hAnsi="Times New Roman"/>
          <w:sz w:val="28"/>
          <w:szCs w:val="28"/>
        </w:rPr>
        <w:t>‌</w:t>
      </w:r>
    </w:p>
    <w:p>
      <w:pPr>
        <w:pStyle w:val="Style22"/>
        <w:ind w:left="851" w:hanging="0"/>
        <w:rPr>
          <w:rStyle w:val="Placeholdermas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rPr>
          <w:rStyle w:val="Placeholdermas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ind w:left="851" w:hanging="0"/>
        <w:rPr>
          <w:rStyle w:val="Placeholdermas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ind w:left="851" w:hanging="0"/>
        <w:rPr>
          <w:rStyle w:val="Placeholder"/>
          <w:rFonts w:ascii="Times New Roman" w:hAnsi="Times New Roman" w:cs="Times New Roman"/>
          <w:sz w:val="28"/>
          <w:szCs w:val="28"/>
        </w:rPr>
      </w:pPr>
      <w:r>
        <w:rPr>
          <w:rStyle w:val="Placeholder"/>
          <w:rFonts w:cs="Times New Roman" w:ascii="Times New Roman" w:hAnsi="Times New Roman"/>
          <w:sz w:val="28"/>
          <w:szCs w:val="28"/>
        </w:rPr>
        <w:t xml:space="preserve">Общее число часов, рекомендованных для изучения изобразительного искусства  в 8 классе – 34 часа (1 час в неделю), </w:t>
      </w:r>
    </w:p>
    <w:p>
      <w:pPr>
        <w:pStyle w:val="Style2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Style w:val="Placeholder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40" w:before="280" w:after="28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</w:t>
      </w:r>
      <w:r>
        <w:rPr>
          <w:rFonts w:cs="Arial" w:ascii="Arial" w:hAnsi="Arial"/>
          <w:b/>
          <w:bCs/>
          <w:sz w:val="32"/>
          <w:szCs w:val="32"/>
        </w:rPr>
        <w:t>Планируемые результаты освоения учебного предмета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личностных, метапредметных и предметных результатов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Личностные результаты: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​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ражданское воспитание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е воспитание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стетическое воспитание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(от греч. aisthetikos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нности познавательной деятельности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кологическое воспитание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довое воспитание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ывающая предметно-эстетическая среда.</w:t>
      </w:r>
    </w:p>
    <w:p>
      <w:pPr>
        <w:pStyle w:val="Normal"/>
        <w:spacing w:lineRule="auto" w:line="264" w:before="280" w:after="28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Метапредметные результаты: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Овладение универсальными познавательными действиям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сравнивать предметные и пространственные объекты по заданным основаниям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характеризовать форму предмета, конструкции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выявлять положение предметной формы в пространстве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обобщать форму составной конструкции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структурировать предметно-пространственные явления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ставить и использовать вопросы как исследовательский инструмент познания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использовать электронные образовательные ресурсы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уметь работать с электронными учебными пособиями и учебниками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​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ние универсальными регулятивными действиями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признавать своё и чужое право на ошибку;</w:t>
      </w:r>
    </w:p>
    <w:p>
      <w:pPr>
        <w:pStyle w:val="Normal"/>
        <w:spacing w:lineRule="auto" w:line="264" w:before="280" w:after="28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        </w:t>
      </w:r>
      <w:r>
        <w:rPr>
          <w:rFonts w:cs="Times New Roman" w:ascii="Times New Roman" w:hAnsi="Times New Roman"/>
          <w:sz w:val="28"/>
          <w:szCs w:val="28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знать о синтетической природе – коллективности творческого процесса в синтетических искусствах, синтезирующих выразительные средства разных видов художественного творчеств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нимать и характеризовать роль визуального образа в синтетических искусствах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Художник и искусство театра: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знать о роли художника и видах профессиональной художнической деятельности в современном театре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едставление о сценографии и символическом характере сценического образ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 Коровина, И. Билибина, А. Головина и других художников)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актический опыт создания эскизов оформления спектакля по выбранной пьесе, иметь применять полученные знания при постановке школьного спектакля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актический навык игрового одушевления куклы из простых бытовых предметов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нимать необходимость зрительских знаний и умений – обладания зрительской культурой для восприятия произведений художественного творчества и понимания их значения в интерпретации явлений жизни.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Художественная фотография: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меть объяснять понятия «длительность экспозиции», «выдержка», «диафрагма»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навыки фотографирования и обработки цифровых фотографий с помощью компьютерных графических редакторов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меть объяснять значение фотографий «Родиноведения» С.М. Прокудина-Горского для современных представлений об истории жизни в нашей стране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личать и характеризовать различные жанры художественной фотографии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бъяснять роль света как художественного средства в искусстве фотографии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опыт наблюдения и художественно-эстетического анализа художественных фотографий известных профессиональных мастеров фотографии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опыт применения знаний о художественно-образных критериях к композиции кадра при самостоятельном фотографировании окружающей жизни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вать опыт художественного наблюдения жизни, проявлять познавательный интерес и внимание к окружающему миру, к людям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едставление о фототворчестве А. Родченко, о том,как его фотографии выражают образ эпохи, его авторскую позицию, и о влиянии его фотографий на стиль эпохи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навыки компьютерной обработки и преобразования фотографий.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зображение и искусство кино: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едставление об этапах в истории кино и его эволюции как искусств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меть объяснять, почему экранное время и всё изображаемое в фильме, являясь условностью, формирует у людей восприятие реального мир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бъяснять роль видео в современной бытовой культуре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опыт создания видеоролика, осваивать основные этапы создания видеоролика и планировать свою работу по созданию видеоролик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начальные навыки практической работы по видеомонтажу на основе соответствующих компьютерных программ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навык критического осмысления качества снятых роликов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знания по истории мультипликации и уметь приводить примеры использования электронно-цифровых технологий в современном игровом кинематографе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ваивать опыт создания компьютерной анимации в выбранной технике и в соответствующей компьютерной программе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опыт совместной творческой коллективной работы по созданию анимационного фильма.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зобразительное искусство на телевидении: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знать о создателе телевидения – русском инженере Владимире Зворыкине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ознавать роль телевидения в превращении мира в единое информационное пространство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Normal"/>
        <w:spacing w:lineRule="auto" w:line="264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rStyle w:val="StrongEmphasis"/>
        </w:rPr>
        <w:t xml:space="preserve">                                                                                       </w:t>
      </w:r>
      <w:r>
        <w:rPr>
          <w:rStyle w:val="StrongEmphasis"/>
          <w:sz w:val="28"/>
          <w:szCs w:val="28"/>
        </w:rPr>
        <w:t>СОДЕРЖАНИЕ ОБУЧЕНИЯ</w:t>
      </w:r>
    </w:p>
    <w:p>
      <w:pPr>
        <w:pStyle w:val="Style23"/>
        <w:ind w:left="426" w:hanging="0"/>
        <w:jc w:val="both"/>
        <w:rPr/>
      </w:pPr>
      <w:r>
        <w:rPr>
          <w:rStyle w:val="StrongEmphasis"/>
          <w:sz w:val="28"/>
          <w:szCs w:val="28"/>
        </w:rPr>
        <w:t>Вариативный модуль.  Модуль № 4 «Изображение в синтетических, экранных видах искусства и художественная фотография»</w:t>
      </w:r>
      <w:r>
        <w:rPr>
          <w:sz w:val="28"/>
          <w:szCs w:val="28"/>
        </w:rPr>
        <w:t>​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развития технологий в становлении новых видов искусств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ник и искусство театр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ждение театра в древнейших обрядах. История развития искусства театр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Жанровое многообразие театральных представлений, шоу, праздников и их визуальный облик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художника и виды профессиональной деятельности художника в современном театре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художников-постановщиков в истории отечественного искусства (К. Коровин, И. Билибин, А. Головин и других художников-постановщиков). Школьный спектакль и работа художника по его подготовке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фотография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возможности художественной обработки цифровой фотографи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ина мира и «Родиноведение» в фотографиях С.М. Прокудина-Горского. Сохранённая история и роль его фотографий в современной отечественной культуре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кадра, ракурс, плановость, графический ритм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пейзаж в творчестве профессиональных фотографов. 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ные возможности чёрно-белой и цветной фотографи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тональных контрастов и роль цвета в эмоционально-образном восприятии пейзаж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освещения в портретном образе. Фотография постановочная и документальная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оторепортаж. Образ события в кадре. Репортажный снимок – свидетельство истории и его значение в сохранении памяти о событи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аж как жанр художественного творчества с помощью различных компьютерных программ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 искусство кино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вшее изображение. История кино и его эволюция как искусств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композиционно построенных кадров – основа языка киноискусств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ктронно-цифровых технологий в современном игровом кинематографе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ы создания анимационного фильма. Требования и критерии художественност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на телевидении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Style23"/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ое телевидение и студия мультимедиа. Построение видеоряда и художественного оформления. Художнические роли каждого человека в  реальной бытийной жизни.  Роль искусства в жизни общества и его влияние на жизнь каждого человека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​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8 класс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467475" cy="3930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393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230"/>
                              <w:gridCol w:w="1713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Наименование разделов 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Количество часов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Художник и искусство театра. Роль изображения в синтетических искусствах (5ч)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Эстафета искусств: от рисунка к фотографии. Эволюция изобразительных искусств и технологий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Фильм — творец и зритель. Что мы знаем об искусстве кино? (4ч)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Телевидение — пространство культуры? Экран — искусство — зритель (4ч)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Исторический и бытовой жанры в искусстве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Личность человека в разных видах искусств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Искусство как  средство раскрытия картины мир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Искусство XX в. — поиск новых художественных форм изображения действительности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8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БЩЕЕ КОЛИЧЕСТВО ЧАСОВ ПО ПРОГРАММЕ  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309.45pt;mso-wrap-distance-left:9pt;mso-wrap-distance-right:9pt;mso-wrap-distance-top:0pt;mso-wrap-distance-bottom:0pt;margin-top:0.45pt;mso-position-vertical-relative:text;margin-left:10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230"/>
                        <w:gridCol w:w="1713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именование разделов 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личество часов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Художник и искусство театра. Роль изображения в синтетических искусствах (5ч)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Эстафета искусств: от рисунка к фотографии. Эволюция изобразительных искусств и технологий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Фильм — творец и зритель. Что мы знаем об искусстве кино? (4ч)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елевидение — пространство культуры? Экран — искусство — зритель (4ч)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Исторический и бытовой жанры в искусстве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Личность человека в разных видах искусств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Искусство как  средство раскрытия картины мир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Искусство XX в. — поиск новых художественных форм изображения действительности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8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ОБЩЕЕ КОЛИЧЕСТВО ЧАСОВ ПО ПРОГРАММЕ  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709" w:right="567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</w:p>
    <w:p>
      <w:pPr>
        <w:pStyle w:val="Style22"/>
        <w:ind w:left="709" w:right="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ind w:left="709" w:right="567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урочное   планирование</w:t>
      </w:r>
    </w:p>
    <w:p>
      <w:pPr>
        <w:pStyle w:val="Style22"/>
        <w:ind w:left="709" w:right="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6237"/>
        <w:gridCol w:w="992"/>
        <w:gridCol w:w="1276"/>
        <w:gridCol w:w="1134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, темы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актическая  работ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Художник и искусство театра. Роль изображения в синтетических искусствах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кусство зримых образ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Изображение в театре и 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да и магия театр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Театральное искусство и худож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граничное пространство сц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йны актёрского перевоплощ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остюм, грим и м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ет от Карабаса-Барабаса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стафета искусств: от рисунка к фотографии. Эволюция изобразительных искусств и технологий (4ч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тография — взгляд, сохранённый навсег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отография — новое изображение ре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мота фотокомпозиции и съём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снова операторского масте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тография — искусство свето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тография и компьюте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Документ или фальсификация: факт и его компьютерная трак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льм — творец и зритель. Что мы знаем об искусстве кино? (4ч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гоголосый язык э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удожник — режиссёр — операто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удожественное творчество в игровом фил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бразительное искусство в театре, кино, на телеви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Бесконечный мир кинематограф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евидение — пространство культуры? Экран — искусство — зритель (4ч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на экране: здесь и сейчас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и художественная природа телевизионного изоб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видение и документальное кин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Телевизионная документал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знь врасплох, или Киногл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видение, видео, Интернет… Что дальше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временные формы экран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рический и бытовой жанры в искусстве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5ч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ое национальное культурное наслед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овые сцены жизнедеятельности из крестьянской жиз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ческий сюжет  в компози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рисование «Русь деревянная», «В Древнем Новгороде», «Осада Смоленс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сцены жизнедеятельности из городск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ь человека в разных видах искусст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4ч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становления и развития жанра портрета. Композиционные схемы портр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ные признаки и особенности в изобразительном описании  исторического времен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стиля исторического костюма. Автопортрет в историческом костю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человека в аллегорической композиции.   Антропоморфные (человекоподобные) фигуры и их символика в народном искус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кусство как  средство раскрытия картины мир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4ч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книги. Своеобразие рукописного шрифта в древнерусски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книг в натюрморте и порт-рете как символ времени и мудрости. Книги в произведениях худож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плого колорита и   освещения предметов в натюрмо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листические особенности архитектуры родного края (города, села), отражение самобытности этнической культуры в его архитектурных памят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кусство XX в. — поиск новых художественных форм изображения действительно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4ч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в искусстве начала XX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в творчестве художников русского авангарда. Натюрморт в стиле куб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трирования конструкции предметов: резкая перспектива и жесткие границы света и т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ематизм как течение в искусстве русского авангарда. 20—30-х гг. XX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ЧАСОВ ПО ПРОГРАММ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before="240" w:after="120"/>
        <w:rPr/>
      </w:pPr>
      <w:r>
        <w:rPr>
          <w:rStyle w:val="StrongEmphasis"/>
          <w:sz w:val="28"/>
          <w:szCs w:val="28"/>
        </w:rPr>
        <w:t xml:space="preserve">                         </w:t>
      </w:r>
      <w:r>
        <w:rPr>
          <w:rStyle w:val="StrongEmphasis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Style23"/>
        <w:spacing w:lineRule="auto" w:line="480" w:before="240" w:after="120"/>
        <w:rPr/>
      </w:pPr>
      <w:r>
        <w:rPr>
          <w:rStyle w:val="StrongEmphasis"/>
          <w:caps/>
          <w:color w:val="000000"/>
          <w:sz w:val="28"/>
          <w:szCs w:val="28"/>
        </w:rPr>
        <w:t xml:space="preserve">                                                 </w:t>
      </w:r>
      <w:r>
        <w:rPr>
          <w:rStyle w:val="StrongEmphasis"/>
          <w:cap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шьникова В.С., Кузин В.С., Кубышкина Э.И., Учебники для учащихся 5-8 классов в 4-х частях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«Рисунок», «Композиция», «Живопись», «Краткий словарь художественных терминов» )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Style w:val="StrongEmphasis"/>
          <w:rFonts w:eastAsia="Calibri" w:cs="Calibri"/>
          <w:caps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32"/>
        </w:rPr>
      </w:pPr>
      <w:r>
        <w:rPr>
          <w:rStyle w:val="StrongEmphasis"/>
          <w:rFonts w:eastAsia="Calibri" w:cs="Calibri"/>
          <w:cap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Style w:val="StrongEmphasis"/>
          <w:caps/>
          <w:color w:val="000000"/>
          <w:sz w:val="28"/>
          <w:szCs w:val="28"/>
        </w:rPr>
        <w:t>МЕТОДИЧЕСКИЕ МАТЕРИАЛЫ ДЛЯ УЧИТЕЛЯ</w:t>
      </w: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Искусство / сост. Э. Д. Днепров, А. Г. Аркадьев. – М.: Дрофа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мчугова П.П. Изобразительное искусство. – Спб.: Издательский Дом «Литера», 2006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окольникова Н.М. Изобразительное искусство и методика его преподавания в начальной школе. - М., Академия, 200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калова Т.Я., Ершова Л.В., Колякина В.И. и др. Программы общеобразовательных учреждений: Изобразительное искусство: 5-9 классы. - М.: Просвещение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В.С. Основы  обучения изобразительному искусству школе: пособие для учителей – Изд. 2 – е, доп. И переработанное М. Просвещение 1997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В.С. Наброски и зарисовки. – М : Агар. 1997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шьникова В.С., Кузин В.С., Кубышкина Э.И., Учебники для учащихся 5-8 классов в 4-х частях( «Рисунок», «Композиция», «Живопись», «Краткий словарь художественных терминов» ) Титул 1996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Г.Г.  Уроки рисования с натуры в общеобразовательной школе:</w:t>
      </w:r>
    </w:p>
    <w:p>
      <w:pPr>
        <w:pStyle w:val="Normal"/>
        <w:spacing w:lineRule="auto" w:line="240" w:before="0" w:after="0"/>
        <w:ind w:left="1080" w:hanging="0"/>
        <w:jc w:val="both"/>
        <w:rPr>
          <w:rStyle w:val="StrongEmphasis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Style w:val="StrongEmphasis"/>
          <w:cap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1080" w:hanging="0"/>
        <w:jc w:val="both"/>
        <w:rPr>
          <w:rStyle w:val="StrongEmphasis"/>
          <w:cap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cap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school.univertv.ru/</w:t>
        </w:r>
      </w:hyperlink>
      <w:r>
        <w:rPr>
          <w:rFonts w:cs="Times New Roman" w:ascii="Times New Roman" w:hAnsi="Times New Roman"/>
        </w:rPr>
        <w:t xml:space="preserve">   - видеоурок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ped-sovet.ru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rused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metodisty.ru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www.proshkol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://www.openclass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://forum.in-ku.com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://www.zavuch.info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</w:rPr>
          <w:t>http://www.artandphoto.ru/themes.php?id=4&amp;page=30</w:t>
        </w:r>
      </w:hyperlink>
      <w:r>
        <w:rPr>
          <w:rFonts w:cs="Times New Roman" w:ascii="Times New Roman" w:hAnsi="Times New Roman"/>
        </w:rPr>
        <w:t xml:space="preserve"> – репродук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</w:rPr>
          <w:t>http://torrents.ru/forum/viewtopic.php?t=832959</w:t>
        </w:r>
      </w:hyperlink>
      <w:r>
        <w:rPr>
          <w:rFonts w:cs="Times New Roman" w:ascii="Times New Roman" w:hAnsi="Times New Roman"/>
        </w:rPr>
        <w:t xml:space="preserve"> – видео по из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ob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draw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</w:rPr>
        <w:t xml:space="preserve">  по ИЗО – репродук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</w:rPr>
          <w:t>http://www.shatiskusstvo.ucoz.ru/</w:t>
        </w:r>
      </w:hyperlink>
      <w:r>
        <w:rPr>
          <w:rFonts w:cs="Times New Roman" w:ascii="Times New Roman" w:hAnsi="Times New Roman"/>
        </w:rPr>
        <w:t xml:space="preserve">  - школьникам о живописи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footerReference w:type="default" r:id="rId15"/>
      <w:type w:val="nextPage"/>
      <w:pgSz w:orient="landscape" w:w="16838" w:h="11906"/>
      <w:pgMar w:left="1134" w:right="124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.univertv.ru/" TargetMode="External"/><Relationship Id="rId4" Type="http://schemas.openxmlformats.org/officeDocument/2006/relationships/hyperlink" Target="http://www.ped-sovet.ru/" TargetMode="External"/><Relationship Id="rId5" Type="http://schemas.openxmlformats.org/officeDocument/2006/relationships/hyperlink" Target="http://www.rusedu.ru/" TargetMode="External"/><Relationship Id="rId6" Type="http://schemas.openxmlformats.org/officeDocument/2006/relationships/hyperlink" Target="http://metodisty.ru/" TargetMode="External"/><Relationship Id="rId7" Type="http://schemas.openxmlformats.org/officeDocument/2006/relationships/hyperlink" Target="http://www.proshkolu.ru/" TargetMode="Externa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forum.in-ku.com/" TargetMode="External"/><Relationship Id="rId10" Type="http://schemas.openxmlformats.org/officeDocument/2006/relationships/hyperlink" Target="http://www.zavuch.info/" TargetMode="External"/><Relationship Id="rId11" Type="http://schemas.openxmlformats.org/officeDocument/2006/relationships/hyperlink" Target="http://www.artandphoto.ru/themes.php?id=4&amp;page=30" TargetMode="External"/><Relationship Id="rId12" Type="http://schemas.openxmlformats.org/officeDocument/2006/relationships/hyperlink" Target="http://torrents.ru/forum/viewtopic.php?t=832959" TargetMode="External"/><Relationship Id="rId13" Type="http://schemas.openxmlformats.org/officeDocument/2006/relationships/hyperlink" Target="http://www.koob.ru/books/draw/" TargetMode="External"/><Relationship Id="rId14" Type="http://schemas.openxmlformats.org/officeDocument/2006/relationships/hyperlink" Target="http://www.shatiskusstvo.ucoz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1:06:00Z</dcterms:created>
  <dc:creator>Admin</dc:creator>
  <dc:description/>
  <cp:keywords/>
  <dc:language>en-US</dc:language>
  <cp:lastModifiedBy>лариса</cp:lastModifiedBy>
  <cp:lastPrinted>2020-12-17T11:34:00Z</cp:lastPrinted>
  <dcterms:modified xsi:type="dcterms:W3CDTF">2024-09-02T04:52:00Z</dcterms:modified>
  <cp:revision>141</cp:revision>
  <dc:subject/>
  <dc:title/>
</cp:coreProperties>
</file>