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ева школа основного обще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СПОРТ КАБИНЕ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52700" cy="312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т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-426" w:hanging="0"/>
        <w:jc w:val="both"/>
        <w:rPr/>
      </w:pPr>
      <w:r>
        <w:rPr>
          <w:sz w:val="28"/>
          <w:szCs w:val="28"/>
        </w:rPr>
        <w:t>Общая информация о кабинете                                                                2 стр.</w:t>
      </w:r>
    </w:p>
    <w:p>
      <w:pPr>
        <w:pStyle w:val="Normal"/>
        <w:numPr>
          <w:ilvl w:val="0"/>
          <w:numId w:val="31"/>
        </w:numPr>
        <w:ind w:left="-426" w:hanging="0"/>
        <w:rPr>
          <w:sz w:val="28"/>
          <w:szCs w:val="28"/>
        </w:rPr>
      </w:pPr>
      <w:r>
        <w:rPr>
          <w:sz w:val="28"/>
          <w:szCs w:val="28"/>
        </w:rPr>
        <w:t>Выписка из приказа по школе о назначении заведующего кабинетом на учебный год.                                                                                                           3-4стр.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абинета в 2015/2016 учебном году                                 стр.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пополнения кабинета учебным оборудованием      стр.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готовности учебного кабинета к новому учебному году                    стр. </w:t>
      </w:r>
    </w:p>
    <w:p>
      <w:pPr>
        <w:pStyle w:val="Normal"/>
        <w:numPr>
          <w:ilvl w:val="0"/>
          <w:numId w:val="31"/>
        </w:numPr>
        <w:ind w:left="-426" w:hanging="0"/>
        <w:jc w:val="both"/>
        <w:rPr/>
      </w:pPr>
      <w:r>
        <w:rPr>
          <w:sz w:val="28"/>
          <w:szCs w:val="28"/>
        </w:rPr>
        <w:t xml:space="preserve">Техническое оснащение кабинета                                                                стр.   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ные наглядные пособия (карты, таблицы, плакаты) по биологии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яжи, модели по биологии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е оборудование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жные препараты</w:t>
      </w:r>
    </w:p>
    <w:p>
      <w:pPr>
        <w:pStyle w:val="Normal"/>
        <w:numPr>
          <w:ilvl w:val="0"/>
          <w:numId w:val="31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раздаточные материалы по биологии</w:t>
      </w:r>
    </w:p>
    <w:p>
      <w:pPr>
        <w:pStyle w:val="Normal"/>
        <w:numPr>
          <w:ilvl w:val="0"/>
          <w:numId w:val="31"/>
        </w:numPr>
        <w:ind w:left="-426" w:hanging="0"/>
        <w:jc w:val="both"/>
        <w:rPr/>
      </w:pPr>
      <w:r>
        <w:rPr>
          <w:sz w:val="28"/>
          <w:szCs w:val="28"/>
        </w:rPr>
        <w:t>Печатные наглядные пособия (карты, таблицы, плакаты) по географии</w:t>
      </w:r>
    </w:p>
    <w:p>
      <w:pPr>
        <w:pStyle w:val="Normal"/>
        <w:numPr>
          <w:ilvl w:val="0"/>
          <w:numId w:val="31"/>
        </w:numPr>
        <w:ind w:left="-426" w:hanging="0"/>
        <w:rPr/>
      </w:pPr>
      <w:r>
        <w:rPr>
          <w:sz w:val="28"/>
          <w:szCs w:val="28"/>
        </w:rPr>
        <w:t>Оборудование для лабораторных и практических работ по географи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1"/>
        </w:numPr>
        <w:ind w:left="-426" w:hanging="0"/>
        <w:rPr>
          <w:sz w:val="28"/>
          <w:szCs w:val="28"/>
        </w:rPr>
      </w:pPr>
      <w:r>
        <w:rPr>
          <w:sz w:val="28"/>
          <w:szCs w:val="28"/>
        </w:rPr>
        <w:t>Модели, гербарии, коллекции, демонстрационные материалы.</w:t>
      </w:r>
    </w:p>
    <w:p>
      <w:pPr>
        <w:pStyle w:val="Normal"/>
        <w:numPr>
          <w:ilvl w:val="0"/>
          <w:numId w:val="31"/>
        </w:numPr>
        <w:ind w:left="-426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информация о кабинет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Площадь кабинета  -   36  кв.м.</w:t>
      </w:r>
    </w:p>
    <w:p>
      <w:pPr>
        <w:pStyle w:val="Normal"/>
        <w:rPr/>
      </w:pPr>
      <w:r>
        <w:rPr>
          <w:sz w:val="28"/>
          <w:szCs w:val="28"/>
        </w:rPr>
        <w:t>2. Посадочных мест для учащихся -   12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меры учебных столов и сту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вещение –</w:t>
      </w:r>
      <w:r>
        <w:rPr>
          <w:b/>
          <w:bCs/>
          <w:color w:val="000000"/>
          <w:sz w:val="36"/>
          <w:szCs w:val="36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лампы дневного света (расположены параллельно окн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ентиляция – и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емпературный режим – соблю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крепленная меб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405"/>
        <w:gridCol w:w="2207"/>
      </w:tblGrid>
      <w:tr>
        <w:trPr>
          <w:trHeight w:val="44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49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закрыт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застекленн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открыт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учебной мебели (стол+2 стул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2-х тумбов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мягк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ы плакатны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нная доска </w:t>
            </w:r>
            <w:r>
              <w:rPr>
                <w:sz w:val="28"/>
                <w:szCs w:val="28"/>
                <w:lang w:val="en-US"/>
              </w:rPr>
              <w:t>UB-T5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 мал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иказа по школе о назначении заведующего кабинетом на учебный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eastAsia="Times New Roman"/>
          <w:sz w:val="28"/>
          <w:szCs w:val="40"/>
          <w:lang w:eastAsia="en-US"/>
        </w:rPr>
        <w:t xml:space="preserve">       </w:t>
      </w:r>
      <w:r>
        <w:rPr>
          <w:rFonts w:eastAsia="Calibri"/>
          <w:sz w:val="28"/>
          <w:szCs w:val="40"/>
          <w:lang w:eastAsia="en-US"/>
        </w:rPr>
        <w:t xml:space="preserve">Муниципальное общеобразовательное казенное учреждение </w:t>
      </w:r>
    </w:p>
    <w:p>
      <w:pPr>
        <w:pStyle w:val="Normal"/>
        <w:spacing w:before="0" w:after="200"/>
        <w:rPr>
          <w:rFonts w:eastAsia="Calibri"/>
          <w:sz w:val="28"/>
          <w:szCs w:val="40"/>
          <w:lang w:eastAsia="en-US"/>
        </w:rPr>
      </w:pPr>
      <w:r>
        <w:rPr>
          <w:rFonts w:eastAsia="Times New Roman"/>
          <w:sz w:val="28"/>
          <w:szCs w:val="40"/>
          <w:lang w:eastAsia="en-US"/>
        </w:rPr>
        <w:t xml:space="preserve">                </w:t>
      </w:r>
      <w:r>
        <w:rPr>
          <w:rFonts w:eastAsia="Calibri"/>
          <w:sz w:val="28"/>
          <w:szCs w:val="40"/>
          <w:lang w:eastAsia="en-US"/>
        </w:rPr>
        <w:t>«Устьевая школа основного общего образования»</w:t>
      </w:r>
    </w:p>
    <w:p>
      <w:pPr>
        <w:pStyle w:val="Normal"/>
        <w:spacing w:before="0" w:after="200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40"/>
          <w:lang w:eastAsia="en-US"/>
        </w:rPr>
      </w:pPr>
      <w:r>
        <w:rPr>
          <w:rFonts w:eastAsia="Times New Roman"/>
          <w:sz w:val="28"/>
          <w:szCs w:val="40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40"/>
          <w:lang w:eastAsia="en-US"/>
        </w:rPr>
        <w:t>УТВЕРЖДАЮ: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40"/>
          <w:lang w:eastAsia="en-US"/>
        </w:rPr>
        <w:t xml:space="preserve">                                                                      </w:t>
      </w:r>
      <w:r>
        <w:rPr>
          <w:rFonts w:eastAsia="Calibri"/>
          <w:sz w:val="28"/>
          <w:szCs w:val="40"/>
          <w:lang w:eastAsia="en-US"/>
        </w:rPr>
        <w:t>Директор МОКУ «Устьевая школа»</w:t>
      </w:r>
    </w:p>
    <w:p>
      <w:pPr>
        <w:pStyle w:val="Normal"/>
        <w:spacing w:lineRule="auto" w:line="276" w:before="0" w:after="200"/>
        <w:rPr>
          <w:sz w:val="28"/>
          <w:szCs w:val="40"/>
          <w:lang w:eastAsia="en-US"/>
        </w:rPr>
      </w:pPr>
      <w:r>
        <w:rPr>
          <w:rFonts w:eastAsia="Times New Roman"/>
          <w:sz w:val="28"/>
          <w:szCs w:val="40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40"/>
          <w:lang w:eastAsia="en-US"/>
        </w:rPr>
        <w:t>______________ В.А. Белик</w:t>
      </w:r>
    </w:p>
    <w:p>
      <w:pPr>
        <w:pStyle w:val="Normal"/>
        <w:spacing w:lineRule="auto" w:line="276" w:before="0" w:after="200"/>
        <w:rPr>
          <w:sz w:val="28"/>
          <w:szCs w:val="40"/>
          <w:lang w:eastAsia="en-US"/>
        </w:rPr>
      </w:pPr>
      <w:r>
        <w:rPr>
          <w:rFonts w:eastAsia="Times New Roman"/>
          <w:sz w:val="28"/>
          <w:szCs w:val="40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40"/>
          <w:lang w:eastAsia="en-US"/>
        </w:rPr>
        <w:t>Приказ № 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40"/>
          <w:lang w:eastAsia="en-US"/>
        </w:rPr>
      </w:pPr>
      <w:r>
        <w:rPr>
          <w:rFonts w:eastAsia="Times New Roman"/>
          <w:sz w:val="28"/>
          <w:szCs w:val="40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40"/>
          <w:lang w:eastAsia="en-US"/>
        </w:rPr>
        <w:t>от «___» _____________ 2015г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кабинетом биологии и географии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по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Учебный кабинет предназначен для организации учебно-воспитательного процесса с учащимися в соответствии с расписанием занятий в данном кабинете, а также методической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1.2. Настоящая должностная инструкция разработана на основе Типового положения об общеобразовательном учреждении, Устава  МОКУ Устьевая школа, Положения об учебном кабин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Заведующий учебным кабинетом назначается приказом директора школы из чис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ей, по представлению руководителя МО, курирующего данный цикл, на основании лично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ведующий учебным кабинетом подчиняется непосредственно заместителю директора школы по учебно-воспитательн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В своей работе заведующий учебным кабинетом руководствуется правилами и нормами охраны труда, производственной санитарии и противопожарной защиты, а также Уставом и Правилами внутреннего трудового распорядка школы и настоящей Инстру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лжностные обяза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учебным кабинетом выполняет следующие обяза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 планирует работу  учебного кабинета, в том числе организацию методическ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максимально использует возможности учебного кабинета для осуществления образовательного проц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выполняет работу по обеспечению сохранности и обновлению технических средств обучения, пособий, демонстрационных приборов, измерительной аппаратуры, лабораторного оборудования, других средств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 принимает на хранение материальных ценностей учебного кабинета, ведёт их учёт в установленном порядке; делает заявку на списание устаревшего и испорченного обору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 делает заявки на ремонт, на замену и восполнение средств обуч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 осуществляет контроль за санитарно-гигиеническим состоянием кабинета в соответствии с СанПиН 2.4.2.178-99; следит за наличием медикаментов в аптеч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 проводит инструктаж обучающихся в учебном кабинете  с обязательной регистрацией в классном журнале или журнале установленного образ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  периодически пересматривает (по мере необходимости, но не реже 1 раза в 5 лет) инструкции по охране труда, представляет их на утверждение директ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  контролирует оснащение учебного кабинета противопожарным имуществом, медицинскими и индивидуальными средствами защиты, рабочей одеждой, оформляет уголок по охране труда и ТБ, правилам поведения для учащихс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 не допускает проведение занятий, сопряженных с опасностью для жизни и здоровья обучающихся и работников школы с извещением об этом заместителя директора школы по учебно-воспитательной рабо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  ведёт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спорт каби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рафик работы каби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н работы кабинета на учебный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спективный план развития каби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журнал регистрации инструктажей по охране тру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ра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учебным кабинетом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вносить предложения по улучшению условий труда и учебы для включения в соглашение по охране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на обеспечение соответствующим оборудованием, инструментами, материала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ми средствами защиты и спецодеждой по установленным норм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запрещать использование неисправных и опасных объектов эксплуат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борудования, машин, механизмов, приборов, конструкций и т.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тказаться от проведения опасных для жизни и здоровья работ в условиях, когда отсутствуют и (или) не могут быть приняты необходимые меры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  обращаться к родителям за помощью в проведении ремонт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 привлекать внебюджетные средства для развития  материально-технической базы школы в пределах действующего законода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 получать компенсационные доплаты за заведование кабинетом в размерах, предусмотренных Положением об оплате труда в МКОУ «Устьевая школа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 несёт ответственность за соблюдение правил техники безопасности, охрану жизни и здоровь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  несёт ответственность за нецелевое использование кабинета, за срыв учебных занятий в кабине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 за виновное причинение материального ущерба в связи с неисполнением своих должностных обязанностей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заимоотношения. Связи по долж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учебным кабинет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работает в течение учебного дня за пределами времени должностных обязанностей учителя  согласно графику и плану работы каби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 согласует график и план работы кабинета с заместителем директора по учебно-воспитательной работе;</w:t>
      </w:r>
    </w:p>
    <w:p>
      <w:pPr>
        <w:pStyle w:val="Normal"/>
        <w:jc w:val="both"/>
        <w:rPr/>
      </w:pPr>
      <w:r>
        <w:rPr>
          <w:sz w:val="24"/>
          <w:szCs w:val="24"/>
        </w:rPr>
        <w:t>5.3  согласует работу кабинета во внеурочное время с дежурным уч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 согласует план ремонтных работ и материально-техническое оснащение кабинета с начальником хозяйственного отдела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проходит инструктаж по охране труда и технике безопасности под руководством уполномоченного по охране труд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.6  немедленно сообщает дежурному учителю о каждом несчастном случа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а: 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рафик работы кабинета в 2016/2017учебном году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985"/>
        <w:gridCol w:w="1984"/>
        <w:gridCol w:w="1985"/>
        <w:gridCol w:w="198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  <w:r>
              <w:rPr>
                <w:b/>
                <w:i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 /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  <w:r>
              <w:rPr>
                <w:b/>
                <w:i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 /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  <w:r>
              <w:rPr>
                <w:b/>
                <w:i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 /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  <w:r>
              <w:rPr>
                <w:b/>
                <w:i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 /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  <w:r>
              <w:rPr>
                <w:b/>
                <w:i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 /Учитель</w:t>
            </w:r>
          </w:p>
        </w:tc>
      </w:tr>
      <w:tr>
        <w:trPr>
          <w:trHeight w:val="20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и здоровье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Камчатки Предеина Е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Камчатки Предеина Е.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Предеина Е.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 Биология Предеина Е.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 Биология Предеина Е.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я Предеина Е.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Предеина Е.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 Биология Предеина Е.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и здоровье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Е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я Предеина Е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я Предеина Е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кологичес-кий круж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кологичес-кий круж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спективный план пополнения кабинета учебным оборудованием</w:t>
      </w:r>
    </w:p>
    <w:p>
      <w:pPr>
        <w:pStyle w:val="Style19"/>
        <w:spacing w:before="0" w:after="0"/>
        <w:rPr>
          <w:bCs/>
          <w:i/>
          <w:i/>
          <w:iCs/>
          <w:color w:val="000000"/>
          <w:sz w:val="27"/>
          <w:szCs w:val="27"/>
        </w:rPr>
      </w:pPr>
      <w:r>
        <w:rPr>
          <w:bCs/>
          <w:i/>
          <w:iCs/>
          <w:color w:val="000000"/>
          <w:sz w:val="27"/>
          <w:szCs w:val="27"/>
        </w:rPr>
      </w:r>
    </w:p>
    <w:p>
      <w:pPr>
        <w:pStyle w:val="Style19"/>
        <w:spacing w:before="0" w:after="0"/>
        <w:rPr>
          <w:bCs/>
          <w:color w:val="000000"/>
          <w:sz w:val="27"/>
          <w:szCs w:val="27"/>
        </w:rPr>
      </w:pPr>
      <w:r>
        <w:rPr>
          <w:bCs/>
          <w:i/>
          <w:iCs/>
          <w:color w:val="000000"/>
          <w:sz w:val="27"/>
          <w:szCs w:val="27"/>
        </w:rPr>
        <w:t>Цель:</w:t>
      </w:r>
      <w:r>
        <w:rPr>
          <w:rStyle w:val="Appleconvertedspace"/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</w:rPr>
        <w:t>создание условий для совершенствования качества учебно-воспитательного процесса.</w:t>
      </w:r>
    </w:p>
    <w:p>
      <w:pPr>
        <w:pStyle w:val="Style19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Cs/>
          <w:i/>
          <w:iCs/>
          <w:color w:val="000000"/>
          <w:sz w:val="27"/>
          <w:szCs w:val="27"/>
        </w:rPr>
        <w:t>Задачи:</w:t>
      </w:r>
    </w:p>
    <w:p>
      <w:pPr>
        <w:pStyle w:val="Style19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овершенствование материально технической базы кабинета, внедрение ИКТ в учебный процесс.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формирование базы контрольно - диагностических материалов, в том числе на электронных носителях.</w:t>
      </w:r>
    </w:p>
    <w:p>
      <w:pPr>
        <w:pStyle w:val="Style19"/>
        <w:spacing w:before="0" w:after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Дооборудование кабинета:</w:t>
      </w:r>
    </w:p>
    <w:p>
      <w:pPr>
        <w:pStyle w:val="Style19"/>
        <w:spacing w:before="0" w:after="0"/>
        <w:rPr/>
      </w:pPr>
      <w:r>
        <w:rPr>
          <w:b/>
          <w:bCs/>
          <w:i/>
          <w:iCs/>
          <w:color w:val="000000"/>
          <w:sz w:val="27"/>
          <w:szCs w:val="27"/>
        </w:rPr>
        <w:t xml:space="preserve">- </w:t>
      </w:r>
      <w:r>
        <w:rPr>
          <w:rFonts w:cs="Tahoma" w:ascii="Garamond" w:hAnsi="Garamond"/>
          <w:color w:val="000000"/>
          <w:sz w:val="27"/>
          <w:szCs w:val="27"/>
        </w:rPr>
        <w:t>Пополнение банка образовательных ресурсов (презентации, видео) по биологии и географии.</w:t>
      </w:r>
    </w:p>
    <w:p>
      <w:pPr>
        <w:pStyle w:val="Style19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Garamond" w:hAnsi="Garamond"/>
          <w:color w:val="000000"/>
          <w:sz w:val="27"/>
          <w:szCs w:val="27"/>
        </w:rPr>
        <w:t>-Пополнение базы контрольно- измерительных материалов для промежуточной и итоговой аттестации.</w:t>
      </w:r>
    </w:p>
    <w:p>
      <w:pPr>
        <w:pStyle w:val="Style19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Garamond" w:hAnsi="Garamond"/>
          <w:b/>
          <w:bCs/>
          <w:i/>
          <w:iCs/>
          <w:color w:val="000000"/>
          <w:sz w:val="27"/>
          <w:szCs w:val="27"/>
        </w:rPr>
        <w:t>Усовершенствование рабочего места учителя</w:t>
      </w:r>
    </w:p>
    <w:p>
      <w:pPr>
        <w:pStyle w:val="Style19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Garamond" w:hAnsi="Garamond"/>
          <w:color w:val="000000"/>
          <w:sz w:val="27"/>
          <w:szCs w:val="27"/>
        </w:rPr>
        <w:t>Приобрести:- биологическую микролабораторию</w:t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 готовности учебного кабинета к новому учебному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хническое оснащение кабин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04"/>
        <w:gridCol w:w="2307"/>
        <w:gridCol w:w="752"/>
        <w:gridCol w:w="1820"/>
        <w:gridCol w:w="179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enovo G700</w:t>
            </w:r>
            <w:r>
              <w:rPr>
                <w:sz w:val="28"/>
                <w:szCs w:val="28"/>
              </w:rPr>
              <w:t>+антивирус Касперск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34007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й проэ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EPSON E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34003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Ф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NON i-sensys MF4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0134008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asoni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чатные наглядные пособия (карты, таблицы, плакаты)</w:t>
      </w:r>
    </w:p>
    <w:p>
      <w:pPr>
        <w:pStyle w:val="Normal"/>
        <w:jc w:val="center"/>
        <w:rPr/>
      </w:pPr>
      <w:r>
        <w:rPr/>
        <w:t>БИОЛОГИЯ</w:t>
      </w:r>
    </w:p>
    <w:tbl>
      <w:tblPr>
        <w:tblW w:w="4750" w:type="pct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716"/>
        <w:gridCol w:w="875"/>
      </w:tblGrid>
      <w:tr>
        <w:trPr>
          <w:trHeight w:val="5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Вещества растений. Клеточное строение»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ительные приборы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еточное строение растений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стиды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асные вещества и ткани растений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растительной клетки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ровная ткань растений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ханическая ткань растений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тельная ткань растений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ая ткань растений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одящая ткань растений (ксилема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водящая ткань растений (флоэма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знедеятельность клет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Общее знакомство с цветковыми растениями»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ства живой природы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корастущие и культурные растения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ковое растение и его органы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гетативные органы растений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неративные органы растений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зненные формы раст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4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Естествознание»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 термометров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менение температуры воздуха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ти растений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ды и семена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вянистые растения цветения растений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русы леса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войные и лиственные растения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тание диких и домашних животны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Растения и окружающая среда»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елового лес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соснового лес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широколиственного лес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луг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болот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русность в растительном обществе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ена растительных сообщест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рельефные «Ботаника»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рновка пшеницы 2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еточное строение листа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еточное строение корня 2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еточное строение стеб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Животные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тейшие, или одноклеточны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шечнополостны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ские, круглые и кольчатые черв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ллюск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истоног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истоногие. Класс насекомы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ы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новодные, или Амфиби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смыкающиеся, или Рептили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тицы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лекопитающие, или Звери: особенности, классификац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екопитающие, или Звери: разнообразие и 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9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Растение – живой организм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вижение веществ по растению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т растени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вижение растени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растные изменения в жизни раст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4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(ДРОФА)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да на планете – малые небесные тела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а обитания – редкие и исчезающие виды животных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дкие и исчезающие виды растений – строение Земли 2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и питания – сукцессия – саморазвитие природного  сообщества 2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клетки (митоз, мейоз)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роение клетки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24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ктерии – разнообразие эукариотических клеток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Растения, грибы, бактерии»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веток. Соцветия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я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д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ь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бег и почка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ст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гетативное размножение растений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ктерии. Грибы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доросли. Лишайники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хи. Плауны. Хвощи. Папоротники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олосеменные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рытосеменные. Двудольные (1)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крытосеменные. Двудольные (2)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ind w:left="382" w:hanging="382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крытосеменные. Однодольны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плект рельефных таблиц к разделу «Животные»                 (с плакатами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брюхоногого моллюска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дождевого червя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жука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рыбы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утреннее строение лягушки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ящерицы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голубя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рхеоптерикс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собаки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иология. Человек. Наглядный альбом из 12 стр. стационарное наглядное пособие. («Спектр»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пы тканей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ной мозг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йства нервной системы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и работа сердц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язь кровообращения лифмообращен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хание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щеварение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почк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и функции кож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троение типы костей, их соединен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троение мышцы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сприятие, органы чувст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36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плексный проект средств обучения. Биология. Учебное пособие. Строение тела человека. («Спектр»)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елет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ышцы. Вид спереди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ышцы. Вид сзади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овеносная и лимфатическая система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хательная система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щеварительная система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елительная система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рвная система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енская половая система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жская половая систем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плект рельефных таблиц к разделу «Человек и его здоровье» (с плакатами)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елезы внутренней секреции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жа. Разрез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щеварительный тракт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ка. Фронтальный разрез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гиттальный разрез головы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лёгких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спинного моз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рельефные: анатомия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елудок. Внешняя и внутренняя поверхность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родыши позвоночных. Сравнительная таблица.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овеносная система челове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Эволюционное учение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биологии до Чарлза Дарвин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волюционное учение Чарлза Дарвин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. Образование видов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менчивость организмов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тественный отбор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усственный отбор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казательства эволю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е направления эволю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органического мир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волюция челове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филь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живот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. Охрана прир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 и Земля. Ступени позн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жиз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 знать, чтобы жи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священные и загадоч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творения люд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динамическая «Размножение шляпочного гриб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инамическая «Размножение папорот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инамическая «Размножение одноклеточной водорос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инамическая «Размножение мх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инамическая «Размножение сос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одель динамическая «Строение клет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-аппликация «Моногибридное скрещи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ь-аппликация «Генетика групп кров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-аппликация «Наследование резус-факт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-аппликация  «Гаметогенез у живот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-аппликация «Перекрест хромос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-аппликация «Дигибридное скрещи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ь-аппликация «Классификация растений и живот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-аппликация «Развитие цеп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ор муляжей «Овощ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уляжей «Дикая форма и культурные сорта картоф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уляжей гибридных и полиплоидных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уляжей плодовых тел съедобных и ядовитых гриб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ость лошади задня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сть лошади перед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сть ов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цв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молекулы Д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Бюст шимпа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Бюст питекантроп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Бюст кроманьон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Бюст неандерталь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Разрез кож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Ящерные поражения межкопытной щ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на подставке «Скелет костистой рыб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на подставке «Скелет кош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 «Поражение языка крупного рогатого скота при ящу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ый разрез ланцет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ый разрез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яйца пт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черепа змеи модель динамиче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мозг млекопитающего соб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мозг пт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мозг человека в 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мозг человека в 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ух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человека на подставке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человек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ы серд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. Разборная упрощённая модель в натуральную величину 2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горт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ьный разрез носов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ый разрез п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челюсть гейдельбергского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глаза. Большая мод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ное 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нок с позвоночным кан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инамическая работа мыш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горт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гортани с щитовидной желез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плазматическая мемб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эпидермиса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голуб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мышц и внутренни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Голосеменные раст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Вредители сада»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Вредители пол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Вредители огор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Вредители лес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Развитие насеком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культурных растений и их спутников – сорняков с семе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плодов и семян деревьев и кустарников лесных защитных полос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семян кормовых растений семейства злаков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семян кормовых растений семейства бобовые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образцов коры и древесины в 2 час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Раковины моллюск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Развитие тутового шелкопря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лекция формы сохранности ископаемых растений и животных (9класс) в 3 част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ческое пособие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классификация растений и животны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ческое пособие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Синтез бел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ческое пособие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Законы Мендаля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ческое пособие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Деление клетк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Динамическое пособие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ерекрёст хромос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ое пособие «Развитие цеп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 биологии «Растения»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й материал «Вредители посадок. Майские жук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д стеклом «Примеры защитных приспособлений у живот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д стеклом «Двукрылые – представители отря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д стеклом «Коллекция пчела медоносн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д стеклом «Морской ёр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д стеклом «Расчленённый скелет речного ра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Головной мозг. Фронтальный разрез на уровне базальных я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д стеклом «П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Головной мозг. Фронтальный разрез на уровне ножек»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Сердце человека. Фронтальный срез с клапан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Пример предостерегающей окраски. Нарыв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и отрядов насекомых в 4 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Пример предостерегающей окраски. Солдат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Полное превращение насекомых. Колорадский жу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Представители отрядов насеком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Скелет летучей мы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й  материал под стеклом «Агроценоз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Развитие шелкопряда тутово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Развитие саран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Хлопчатник»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Растительность верхового типа боло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Продукты переработки шер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Льняное волокно и продукты его переработ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Лён и продукты его переработ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Хлопок и продукты его переработ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ационный  материал под стеклом «Торф и продукты его переработ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 материал под стеклом «Растительность низинного типа боло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древних окаменелостей ракушек. (в чемоданч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«Характерные черты скелета птиц». (в чемоданч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«Конвергенция». (в чемоданч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«Примеры дивергенции строения конечностей млекопитающих». (в чемоданч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«Расчлененный жу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е оборуд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68"/>
        <w:gridCol w:w="992"/>
      </w:tblGrid>
      <w:tr>
        <w:trPr>
          <w:trHeight w:val="4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отаника № 1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эпидермис яйца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завязь и семяпочка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кожица лука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корневой чехлик.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оперечный срез корня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срез ветки дерева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срез стебля травянистого раст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 пыльца цветкового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отаника № 2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рновка ржи 2 шт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тоз в корешке лука 2 шт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жица лука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пидермис листа геран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тка липы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жица л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отаника № 3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656" w:hanging="283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пидермис яйца герани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080" w:hanging="707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тка липы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080" w:hanging="707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жица лука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080" w:hanging="707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ст камелии 2 шт.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656" w:hanging="283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ебель берёзы, стебель клевера, рыльца на рыльце, завязь и семяпочка, пыльник 2 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отаника № 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ницил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рогир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орангий мх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вощ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рус папоротни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росток папоротни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ыльца сосн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з лишайни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жская шишка сосн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льв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отаника № 5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7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пы размножения у растений 2 шт. 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514" w:hanging="14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ные типы строения стебля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1080" w:hanging="707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зерновых хлебных знаков 3 шт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656" w:hanging="283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ь – орган поглощения, проведения и хранилища запасов питания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656" w:hanging="283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аточный материал по анатомии растений для практических занятий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656" w:hanging="283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ахмальные зёрна, первичное строение корня, точка роста стебля, стебель кукурузы, соломина ржи 2 шт. 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1080" w:hanging="707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невой чехлик и корневые вол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отаника  №6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воя сосны 2 шт.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орогоний кукушкина льна 2 шт.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ыльца сосны 2 шт.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есень мукор 2 шт.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ирогира 2 шт. 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ind w:left="514" w:hanging="15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бель мха. Спороносный колосок хвоща. Мужская шишка сосны. Заросток папоротника. 2 шт.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рус папоротника 2 шт.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дра-поперечный разр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лекция зоология №1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ольный срез гидры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ики ленточного червя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з дождевого червя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товой аппарат бабочки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ечность пчелы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товой аппарат комара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товой аппарат саранчи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вг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лекция зоология № 2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йца аскариды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ждевой червь поперечный срез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фния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ещ иксодовый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товой аппарат насекомого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нцетник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вглена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узория туфелька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иклоп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мёба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алярийный плазмодий 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идра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Ланцетовидный сосальщик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Членики ленточного червя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есничный червь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львокс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товой аппарат комара обыкновенного (самка)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нечность пч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икропрепараты «Анатомия»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рвные клетки 3 шт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кани желудка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овь человека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слойный эпителий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алиновый хрящ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стная ткань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рматозоид человека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дкая мышечная ткань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перечнополосатая мышечная ткань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ровеносные сосуды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ллекция «Частная гист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икропрепараты «Анатомия»-2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дкие мышцы 3 шт.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656" w:hanging="296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перечнополосатые мышцы. Яйцеклетки млекопитающего. Сперматозоиды морской свинки. Ворсинка кишки. Капилляры. Венулы. Артериоли. 3 шт.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слойные эпителии. 3 шт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хлая соединительная ткань. 3 шт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елезистый эпителий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цательный эпителий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стная ткань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рв – поперечный срез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овь человека 3 шт.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овь лягушки 3 шт.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алиновый хрящ 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ая биолог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ъюгация парамец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тоз в корешке лу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озофила взросла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чинке дрозофил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колка дрозофил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обление яйцеклеток лягуш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парат хромосо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ктер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змодесн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икрос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ая биология № 2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тация дрозофилы – бескрылая форм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есень мукор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озофила норм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обление яйцеклетк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тация дрозофилы чёрное тел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тоз в корешке л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жные препараты (раздаточные материал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324"/>
        <w:gridCol w:w="1460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дождевого червя 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бобового раст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з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натной мух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жи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цетн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альщик печёночны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риц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стистой рыбы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ыс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сердца позвоночного млекопитаю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– индикаторы степени загрязнённости водоё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ягуш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смыкающегося. Уж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тицы 2 шт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строение речного рака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крыс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органы млекопитаю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брюхоногого моллюс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строение рыбы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ида: самка и саме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строение птицы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ягуш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и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лягушки 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 крупного млекопитающего 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беззуб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раздаточные материа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по скелету ляг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по скелету млекопитающих.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по скелету п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по скелету ры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рудиментарные органы позвоноч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логия плечевого и тазового пояса позвоноч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логия конеч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ые органы защиты растений от травоядных животных.  (под стек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к условиям существования строений скелета передней конечности 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«Распилы костей»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чатные наглядные пособия (карты, таблицы, плака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43"/>
        <w:gridCol w:w="952"/>
      </w:tblGrid>
      <w:tr>
        <w:trPr>
          <w:trHeight w:val="5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Естествознани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нечная систем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нце, Земля, лу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Солнц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я под воздействием солнечного излуч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«Земля как планет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ры Земли и Солнц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ена времён год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ее строение Земл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ндогенные процесс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ение вулкан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зогенные процессы (1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зогенные процессы (2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зогенные процессы (3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Рельеф» (Спектр) 2 комплект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точно-Европейская равнин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адно-Сибирская равнин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есибирское плоскогорье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о-восток Сибири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альские горы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вказ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ы южной Сибири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льний восток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льеф дна океан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современного рельеф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«География начальный курс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3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ая карта полушари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итическая карта полушари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ая карта ми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итическая карта ми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географические открыт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упнейшие вулканы и землетрясения ми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ая карта Росс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ые зоны Росс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26" w:hanging="28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ографическая карта и условные зна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География материков и океанов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фрика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стралия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Америка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тарктида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ная Америка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разия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ий океан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нтический океан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йский океан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84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ный Ледовитый оке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серии «География России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ое положение, территория и границы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ктоническое строение территории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льеф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има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ие воды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ва и мелиорация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о-хозяйственные зоны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ивно-территориальное деление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ые ресурсы и проблемы рационального природопользования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селение и трудовые ресурсы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аблицы «География России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альски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олжски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о-западный и центрально-чернозёмный экономические район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го-вятски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ны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ральны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льневосточны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точносибирски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адносибирски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окавказский экономический райо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фраструктурный комплекс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гропромышленный комплекс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шиностроительный комплекс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с конструкционных материал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26" w:hanging="3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ливно-энергетический комплек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льефные таблицы по географи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лактитовая пещера 2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ная страна 2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ры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АРТ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рупнейшие вулканы и землетрясения мира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изическая карта России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Зоогеографическая карта мира.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еликие географические открытия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риродные зоны России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олитическая карта мира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троение земли и земной коры. Распределение солнечного света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Климатическая карта мира-Зоогеографическая карта мира.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троение земной коры и полезные ископаемые мира. 2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ажнейшие географические открытия и путешествия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осударства мира. Политическая карта полушарий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кеаны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нтурная карта полушарий – физическая карта полушар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овой океан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ая карта полушарий. Контурная карта полушари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итическая карта ми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жная Америка – физ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бо охраняемые территории ми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та растительности ми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жнейшие культурные растения мир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ы ми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та океан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нтический океан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разия пол.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Физическая карта ми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разия. Физ.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Америка. Физ. К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а мира. Западное и восточное полушария. Контурн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чвенная карта мира. Географические открыт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Физическая карта полушари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ндийский океан. Комплексн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верная Америка. Хозяйственная деятельность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верная Америка. Физическая карта -2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тлантический океан. Комплексн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стралия и Океания. Политическ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встрал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фрика. Физическ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ктика. Физическ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ий океан. Комплексн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фрика. Политическая карта. 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Южная Америка. Физическ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Америка. Политическая кар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Южная Америка. Хозяйственная карта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тарктида. Физическая карта Антарк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дные ресурсы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г Европейской части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еральные ресурсы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иматическая карта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родно-геологические ресурс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ие проблемы России. 2. - Европа. Физическая кар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падная Сибирь. Физическая карта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чвенная карта России- зоогеографическая карта мир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 и Северо-запад Европейской части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 физическая карта. 3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ал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г европейской части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бо охраняемые зоны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логическая карта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олжье. Физическая кар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еральные ресурсы мира. --Социально-экономическая карта Росси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овые пояса. 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точно-европейская (Русская) равнина. Физическая карт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зико-географическое районирование Росси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ктоническая карта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точная Сибирь. Физическая кар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разия. Физическая карта. Климатическая карта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гроклиматические ресурсы России. – геологическая карта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иматическое районирование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та растительности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адная Сибирь. Физическая кар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урная карта России. – Физическая карта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еографические исследования и открытия территории России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ёрная и цветная металлургия. 2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ральная Россия (физическая) 2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Ф конец 20 в. – начала 21 в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окавказский экономический регион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ая карта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сная промышленность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ёгкая и пищевая промышленность.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 и северо-запад европейской части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евая структура хозяйства России. Вулканизм и землетрясения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порт России. 2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. Плотность населения мира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Европейский северо-западный экономический район. Чёрная и цветная металлургия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сточно-сибирский экономический регион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селение России. Народы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еративное устройство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ы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ивная карта РФ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Электроэнергетика России. 2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альский экономический регион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арта растительности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ка СССР с 1966-1990 гг. 2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имическая и нефтяная промышленность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циально-экономическая карта России. 2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кологические проблемы России.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ко-географическое районирование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ашиностроительный комплекс и металлообработка.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волжье. Социально-экономическая карта. 2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Лесной комплекс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нтральный, центрально-чернозёмный и волго-вятский экономические районы. Социально-экономическая карта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ный и северо-западный экономический районы. Социально-экономическая карта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имическая и нефтехимическая промышленность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ашиностроение и металлообработка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гропромышленный комплекс Росси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екреационные ресурсы Росси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тлас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с география 5 класс (Дрофа) 2015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с география 6 класс (Дрофа) 2015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с география 7 класс (Дрофа) 2014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с география 8 класс (Дрофа) 2015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с география 9 класс (Дрофа) 2013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урные карты  география 5 класс (Дрофа) 201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урные карты  география 7 класс (Дрофа) 201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урные карты  география 8 класс (Дрофа) 201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лабораторных и практических работ по географ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682"/>
        <w:gridCol w:w="107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4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 измерительных приборов в чемодане по географ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ейка для измерения высот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акет строения Зем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лобус больш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лобус мален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Динамическая модель движения Земли вокруг Солнц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Линейка визир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одель-аппликация «Биосфера и человек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емонстрационный стол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строляб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мпа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анночка железная с парафин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ивели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, гербарии, коллекции, демонстрационные материа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Гербарий для географ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минералов и гор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ь «Го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териал раздаточный к коллекции горных пород и минералов ч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ал раздаточный к коллекции горных пород и минералов ч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Полезные ископаем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Коллекция «Торф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Каменный уго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Коллекция «Чугун и ста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Топли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Металлы и спла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Алюминий» в 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Торф и продукты его переработки» в 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Каменный уголь и продукты его перерабо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Полезные ископаемые» в 4 час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известня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пластма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каучу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Коллекция горных пород и минералов в 4 частях 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лекция «Энергопроизводственные циклы» в 11 час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20" w:right="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Коллекция «Нефть и продукты её переработ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естоматии, словари, справоч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2"/>
        <w:gridCol w:w="2846"/>
        <w:gridCol w:w="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автор, название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ст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энциклопед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Евразийский регион, 1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заревич К.С, Лазаревич Ю.Н « Справоч-ник школьника. География 6-10 классы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рофа,19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урян А. « Энциклопедия для детей», том 2, биолог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,:«Аванта плюс», 19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9"/>
        <w:gridCol w:w="5143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, назва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анке В.В. «Наши птицы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а. Изд « Малыш», 198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ские и ительменские сказк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ий.Изд.» Новая книга»,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Г.А « О гейзерах Каичатки их тайнах и загадке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ий.: Новая книга,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 Н.Д « Встречи с природой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гропромиздат,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лёнок И.П « Курильское озеро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ий.: Новая книга,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ба О, Хренов А. «Рождение вулканов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Советская Россия, 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О. « Неизвесные Курилы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Типография Внешторгиздат,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М.Я « Птичьи базары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ий.: Новая книга,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В.Н Лазарев « Наш дом Петропавловск- Камчатский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ий.: Новая книга,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гин Б.С « Океаны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Просвещение,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дин В.Е « Речь и этикет»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2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88"/>
        <w:gridCol w:w="5568"/>
        <w:gridCol w:w="2539"/>
        <w:gridCol w:w="851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, наз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.Итоговая аттестация.Типовые тестовые задания 5 клас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Экзамен», Москва,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 к учебнику А.А. Плешакова, Н.И. Сонина. « Естесствознание» 5 клас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Дрофа», Москва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результатов образования к учебнику В.П.Дронова, Л.Е Савельевой « География.Землеведение» 5 клас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Дрофа», Москва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.Тестовые задания.7 класс. Е.А. Солодо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 Вентана- Граф»,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.Тестовые задания.8 класс. Е.А. Солодо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. « Вентана- Граф»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.Тестовые задания.9 класс. Е.А. Солодо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. « Вентана- Граф»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. Биология.6 класс. Сост. С.Н. Березин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ВАКО,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. Биология.7 класс. Сост. Н.А. Артемье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ВАКО,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. Биология.8 класс. Сост. Е.В. Мулловск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ВАКО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выполнению типовых тестовых заданий ЕГЭ Биология Г, С. Калинова, Т.В Мазяркин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Экзамен», Москва,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итоговые работы для оценки качества обучения Биология 8 класс.ВС. Рохл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 Интеллект- Центр», Москва,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нер Г.И Основной государственный экзамен. Биология. Комплекс материалов для подготовки учащихся. Учебное пособ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 Интеллект- Центр», Москва,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 Константинова. Введение в биологию.5 класс: рабочая программа по учебнику Н.И Сонина, А.А. Плешакова «Биология. Введение в биологию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 Учитель», Волгоград,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 Константинова. Биология.6 класс: рабочая программа по учебнику Н.И Сонина, В.И Сониной УМК «Живой организ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 Учитель», Волгоград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 Оданович. Рабочая программа по биологии 5 класс. (учебник « Биология,Введение в биологию 5 класс»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Планета», Москва,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 Бударникова. География 6 класс: технологические карты уроков по учебнику Т.П Герасимовой, Н.П Неклюково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 Учитель», Волгоград,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а Г.С Биология. Решение сложных заданий. Учебное пособ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« Интеллект- Центр», Москва,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 Панкратова. Биология. Живой организм: дидактический материал к учебнику Н.И Сонина « Биология. Живой организм.6 класс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КОИПКПК, Петропавловск- Камчатский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ин А.П. « В дружбе с людьми и природой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а Ю. Г, Вестицкий М.Б, Григорьева Т.В и др. « Использование средств обучения в преподавании географ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кая Л.А, Никишов А.И « Самостоятельные работы  учащихся по зоологи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В.П « Животный мир нашей Родины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ич В.Ф, Гейн А.Г «Основы экологии и прородопользования: компьютерный курс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ько Е.Г, Мамонов В.В, Коваленко М.И « Школьные олимпиады: биология, химия, география: 8-11 классы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а Дону.: Феникс, 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Н.А « За страницами учебника географии. 5 клас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 , 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Т.И. « Часы занимательной зоологи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ас А.В, Маш Р.Д, Никишов А.И и др. « Биологический эксперимент в школе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М.А, Олигер И.М « Школьный Атлас-определитель беспозвоночных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 В.Г, Бубнова Н.В « Основы медицинских знаний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стрель,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ленко В.В, Вакуленко В.В, Труевцева М.Ф « Декоративное садоводство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щина И.И « Школьное лесничество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енко В.С « Программно-методические материалы. Биология.6-11 классы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рофа,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иков Б.М и др. « Сборник тестовых заданий для тематического и итогового контроля.Биология 11 класс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 Интеллект-Центр»,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нштейн А.М « Использование средств обучения на уроках биологии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 ,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зунова И.Б « Программы для общеобразовательных учреждений.Биология.5-11 классы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рофа,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хова Е.Я « Учебные экскурсии по географии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 Просвещение, 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 В.Я « Новое в России цифры и факты.Дополнительные главы  к учебнику    « Географии России.Население и хозяйство. 9 класс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рофа, 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лова В.М « Работа с терминами на уроках биологии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 Д.П и др. « Биология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Высшая школа,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 Б.М « Школьный атлас-определитель насекомых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 И.В и др. « Биологические экскурсии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рый В.М « Школьный атлас-определитель птиц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ёме Р.Л, Кузнецов А.А « Птицы открытых и околоводных пространств СССР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Н.Н, Сухорукова Л.Н, «Эволюция органического мира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научно-методический журнал «Биология все для учител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группа Ос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научно-методический журнал «География все для учител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группа Ос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022"/>
        <w:gridCol w:w="3118"/>
        <w:gridCol w:w="85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, наз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ёме Л.Б. « Жизнь птиц у нас до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зд. « Лесная промышленность», 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 М.М. « О природе: книга для учащихся 8 кла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нов А.П. « Волшебный и грозный мир природы: книга для учащих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 Ф. «Народы ми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 Росмэн»,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 А.Н, Богоявленский В.Ф « Примечательные растения из природной флоры Камчат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 Камчатский « Новая книга»,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ий И.П. « О редких животных мира, пособие для учащихс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ая Т.О., Васильева Е.Д, Орлова В.Ф « Рыбы, амфибии, рептилии красной книги СССР: Берегите природу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едагогика, 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ц А.А. « На маршруте туристы- следопыты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Р.К « Николай Николаевич Миклуха-Макла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5 ( Люди Нау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ченков В.А, Квасов Д.Д « Лев Семёнович Берг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Люди Нау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И.В « Пётр Петрович Семёнов - Тянь-Шан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Люди Нау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Н.Н, Сухорукова Л.Н « Эволюция Органического мира: факультативный курс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анов А.И « Птицы наши друзь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Росагропромиздат, 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анеев Л.П. « Рыбы России. Жизнь и ловля ( уженье) наших пресноводных рыб». Том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Терра,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йтак Д.И. « Книга для чтения по ботаник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жановский В.Г, Пономаренко С.Ф « Ботани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Колос,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цко А.А. « История плавания Витуса Беринга на боте « Святой Гавриил» в Северный Ледовитый океан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:Наука, 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ин С. « Покорители великого океана.Очер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 Камчатский, Изд. Камшат,-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ронцов А.И, Харитонова Н.З           « Охрана приро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зд. Промышленность, 1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сный С. « Юным овощевода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етская литература, 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нфри А.Т « Время по биологическим часам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ир, 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усский Г.М, Букин А.П « Знакомтесь: муравь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гропромиздат,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а М.В « Они должны жить. Амфибии, рептилии, рыбы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гропромиздат,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В. « Лес и его жизнь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ер Крисп « Весь мир на карт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Росмэн,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олищук А.А « Человек открывает Землю: по страницам журнала Вокруг свет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ысль,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чеев Ю.С. « Путешествие в удивительный мир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етская литература, 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ейдеров В.А « Под небом древних пустынь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Изд. Детская литература, 1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овский Э.В « Птицы Камчат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 Камчатский.: Новая книга, 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 Л.М, Миловский А.С и др.          « Сто народов, сто языков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ун В.В « Камчатка.Климат. Челове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 Камчатский.: Новая книга, 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етропавловска- Камчатского.ред. Е.В. Гропя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 Камчатский « Новая книга»,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р И.В, Смышляев А.А « город на авачинской бухтой. История города Петропавловска - Камчатского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 Л.Г « Целебные травы на грядках Камчатки и на подоконниках заставит болезнь отойти, а старость подождать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 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якова Л.М « Плодовые и ягодные культуры на Камчатке. Как их вырастить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айкин А.С « Ресурсный потенциал Камчат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Камчаткнига, 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В.С « Всё о капусте. Как вырастить её на Камчатк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В.С « Столовые корнеплоды. Как вырастить их на Камчатк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В.А. « Оздоровительные чаи из садовых растений Камчатского кра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В.А. «Черемш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В.А. « Весенние дикоросы Камчат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В.А. « Оздоровительные чаи из садовых плодово-ягодных растений Камчатского кра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В.А « Самые ядовитые растения Камчатского кра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 - Камчатский « Новая книга»,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нхольд Вайнар « Движение у растени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Знание,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зилин Н.М « Растения в жизни челове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.: Детская литература, 1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кин С.А « Вторжение в тайны нивидимо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Ю.А, Шамин А.Н « Строение и функции белков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едагогика,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инский В.Н « Школьнику о вреде никотина и алкогол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конце паспорта вкладываются акты приема-передачи оснащения кабинета в случае смены заведующего кабинетом.</w:t>
      </w:r>
    </w:p>
    <w:sectPr>
      <w:footerReference w:type="default" r:id="rId3"/>
      <w:type w:val="nextPage"/>
      <w:pgSz w:w="11906" w:h="16838"/>
      <w:pgMar w:left="1701" w:right="654" w:gutter="0" w:header="0" w:top="654" w:footer="709" w:bottom="765"/>
      <w:pgBorders w:display="allPages" w:offsetFrom="page">
        <w:top w:val="double" w:sz="24" w:space="28" w:color="000000"/>
        <w:left w:val="double" w:sz="24" w:space="24" w:color="000000"/>
        <w:bottom w:val="double" w:sz="24" w:space="24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13:00Z</dcterms:created>
  <dc:creator>1</dc:creator>
  <dc:description/>
  <cp:keywords/>
  <dc:language>en-US</dc:language>
  <cp:lastModifiedBy>FIZIKA</cp:lastModifiedBy>
  <cp:lastPrinted>2016-04-01T15:13:00Z</cp:lastPrinted>
  <dcterms:modified xsi:type="dcterms:W3CDTF">2016-12-13T02:49:00Z</dcterms:modified>
  <cp:revision>3</cp:revision>
  <dc:subject/>
  <dc:title/>
</cp:coreProperties>
</file>